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5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РЕЖНЕВСКОГО 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РАЙОНА КУРСКОЙ ОБЛАСТИ 3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spacing w:before="240" w:after="60"/>
        <w:jc w:val="center"/>
        <w:outlineLvl w:val="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30.07.2021 г.            № 61-3-10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 Собрания депутатов от 16.12.2020 г. №</w:t>
      </w:r>
      <w:r>
        <w:rPr>
          <w:rFonts w:cs="Arial" w:ascii="Arial" w:hAnsi="Arial"/>
          <w:b/>
          <w:sz w:val="32"/>
          <w:szCs w:val="32"/>
        </w:rPr>
        <w:t>26-3-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Брежне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на 2021 год и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риказом министерства Финансов Российской федерации от 01.07.2013г.№ 65н «Об утверждении Указаний о порядке применения бюджетной  классификации Российской Федерации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Уставом муниципального образования «Брежневский сельсовет» Курского района Курской области, Собрание депутатов Брежневского  сельсовета Курского района Курской области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нести в решение Собрания депутатов №26-3-4 от 16.12.2020 года «О бюджете Брежневского сельсовета Курского района Курской области на 2021 год и плановый период 2022 и 2023 годов» следующие изменения и дополн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Статью 1 изложить в новой редакции:</w:t>
      </w:r>
    </w:p>
    <w:p>
      <w:pPr>
        <w:pStyle w:val="Normal"/>
        <w:spacing w:lineRule="auto" w:line="276"/>
        <w:ind w:right="57" w:hanging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Утвердить основные характеристики бюджета Брежневского сельсовета Курского района Кур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(далее – местный бюджет)  </w:t>
      </w:r>
      <w:r>
        <w:rPr>
          <w:rFonts w:eastAsia="Times New Roman" w:cs="Arial" w:ascii="Arial" w:hAnsi="Arial"/>
          <w:color w:val="000000"/>
          <w:sz w:val="24"/>
          <w:szCs w:val="24"/>
        </w:rPr>
        <w:t>на 2021 год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прогнозируемый общий объем доходов местного бюджета в сумме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en-US"/>
        </w:rPr>
        <w:t>10 702 709,78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рублей;</w:t>
      </w:r>
    </w:p>
    <w:p>
      <w:pPr>
        <w:pStyle w:val="Normal"/>
        <w:spacing w:lineRule="auto" w:line="276"/>
        <w:ind w:left="-426" w:right="57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общий объем расходов местного бюджета </w:t>
      </w:r>
      <w:r>
        <w:rPr>
          <w:rFonts w:cs="Arial" w:ascii="Arial" w:hAnsi="Arial"/>
          <w:sz w:val="24"/>
          <w:szCs w:val="24"/>
          <w:lang w:eastAsia="en-US"/>
        </w:rPr>
        <w:t xml:space="preserve">13 251 186,23  </w:t>
      </w:r>
      <w:r>
        <w:rPr>
          <w:rFonts w:eastAsia="Times New Roman" w:cs="Arial" w:ascii="Arial" w:hAnsi="Arial"/>
          <w:sz w:val="24"/>
          <w:szCs w:val="24"/>
        </w:rPr>
        <w:t>рублей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left="-426" w:right="5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>- дефицит (профицит) местного бюджета 0,00 рублей.</w:t>
      </w:r>
    </w:p>
    <w:p>
      <w:pPr>
        <w:pStyle w:val="Normal"/>
        <w:spacing w:lineRule="auto" w:line="276"/>
        <w:ind w:left="-426" w:right="57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Приложения №3,5, 7,9,11 изложить в новой редак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Решение вступает в силу с момента его подписания и подлежит обнародованию.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Брежневского сельсовета Курского района </w:t>
      </w:r>
      <w:r>
        <w:rPr>
          <w:rFonts w:cs="Arial" w:ascii="Arial" w:hAnsi="Arial"/>
          <w:sz w:val="24"/>
          <w:szCs w:val="24"/>
        </w:rPr>
        <w:t xml:space="preserve">          __________             Труш Л.А.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3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Брежн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от  30.07.2021 г. № 61-3-1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«О бюджете Брежн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 на 2021 год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08"/>
        <w:gridCol w:w="1589"/>
        <w:gridCol w:w="957"/>
        <w:gridCol w:w="972"/>
        <w:gridCol w:w="37"/>
      </w:tblGrid>
      <w:tr>
        <w:trPr>
          <w:trHeight w:val="735" w:hRule="atLeast"/>
        </w:trPr>
        <w:tc>
          <w:tcPr>
            <w:tcW w:w="9884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 xml:space="preserve">бюджета Брежневского сельсовета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Курского района Курской области на 2021 год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1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Наименование источников финансирования дефицита бюджета</w:t>
            </w:r>
          </w:p>
        </w:tc>
        <w:tc>
          <w:tcPr>
            <w:tcW w:w="19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01 03 00 00 00 0000 0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01 03 01 00 00 0000 0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01 03 01 00 00 0000 7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Получ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01 03 01 00 10 0000 7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01 03 01 00 00 0000 8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01 03 01 00 10 0000 8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0 00 00 0000 5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0 702 709,7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0 00 0000 5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0 702 709,7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1 00 0000 5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0 702 709,7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1 10 0000 5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Увеличение прочих остатков денежных средств бюджетов муниципальных 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0 702 709,7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0 00 00 0000 6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3 251 186,23  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0 00 0000 60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3 251 186,23  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1 00 0000 6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3 251 186,23  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01 05 02 01 10 0000 6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Уменьшение прочих остатков денежных средств бюджетов муниципальных 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3 251 186,23  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283"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5</w:t>
      </w:r>
    </w:p>
    <w:p>
      <w:pPr>
        <w:pStyle w:val="Normal"/>
        <w:ind w:right="-28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ind w:right="-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Брежневского сельсовета </w:t>
      </w:r>
    </w:p>
    <w:p>
      <w:pPr>
        <w:pStyle w:val="Normal"/>
        <w:ind w:right="-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ind w:right="-283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от   30.07.2021 г. № 61-3-10 </w:t>
      </w:r>
    </w:p>
    <w:p>
      <w:pPr>
        <w:pStyle w:val="Normal"/>
        <w:ind w:right="-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«О бюджете Брежневского сельсовета</w:t>
      </w:r>
    </w:p>
    <w:p>
      <w:pPr>
        <w:pStyle w:val="Normal"/>
        <w:ind w:right="-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 на 2021 год </w:t>
      </w:r>
    </w:p>
    <w:p>
      <w:pPr>
        <w:pStyle w:val="Normal"/>
        <w:ind w:right="-283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бюджет Брежневского сельсовета Курского района Курской области  на 2021 год.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(руб.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349"/>
        <w:gridCol w:w="1781"/>
      </w:tblGrid>
      <w:tr>
        <w:trPr>
          <w:trHeight w:val="2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именование до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 00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НАЛОГОВЫЕ И НЕНАЛОГОВЫЕ ДО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 208 682,78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 01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НАЛОГИ НА ПРИБЫЛЬ, ДО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 185,2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 01 02000 01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 570,4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1 02010 01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 570,4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1 02020 01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4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1 02030 01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14,76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ЛОГИ НА ИМУЩЕ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879 359,88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1000 0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лог на имущество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 738,25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1030 1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 738,25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6000 0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76 621,6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 06 06030 0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емельный налог с организ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23 716,26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6033 1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23 716,26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 06 06040 0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емельный налог с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2 905,3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06 06043 10 0000 1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2 905,37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1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3 587 517,67 </w:t>
            </w:r>
          </w:p>
        </w:tc>
      </w:tr>
      <w:tr>
        <w:trPr>
          <w:trHeight w:val="16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1 05000 00 0000 1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587 517,67</w:t>
            </w:r>
          </w:p>
        </w:tc>
      </w:tr>
      <w:tr>
        <w:trPr>
          <w:trHeight w:val="18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1 05025 10 0000 1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587 517,67</w:t>
            </w:r>
          </w:p>
        </w:tc>
      </w:tr>
      <w:tr>
        <w:trPr>
          <w:trHeight w:val="11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4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658 620,00</w:t>
            </w:r>
          </w:p>
        </w:tc>
      </w:tr>
      <w:tr>
        <w:trPr>
          <w:trHeight w:val="125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4 06000 00 0000 43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Доходы от продажи земельных участков, находящихся в государственной  и муниципальной собствен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658 620,00</w:t>
            </w:r>
          </w:p>
        </w:tc>
      </w:tr>
      <w:tr>
        <w:trPr>
          <w:trHeight w:val="155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4 06020 00 0000 43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658 620,00</w:t>
            </w:r>
          </w:p>
        </w:tc>
      </w:tr>
      <w:tr>
        <w:trPr>
          <w:trHeight w:val="18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14 06025 10 0000 43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Доходы от продажи земельных участков, находящихся 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658 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494 02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2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494 02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2 10000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9 394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 02 15001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9 394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2 15001 1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бюджетам поселений 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  <w:lang w:eastAsia="en-US"/>
              </w:rPr>
              <w:t>на выравнивание  бюджетной обеспеч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9 394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2 02000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260 79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2 02999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Прочие субсидии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260 79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2 02999 1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рочие субсидии  бюджетам сельских 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260 79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 30000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/>
              </w:rPr>
              <w:t>202 35118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/>
              </w:rPr>
              <w:t>202 35118 1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 4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94 57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94 57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, передаваемые  из бюджета муниципального района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94 57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ВСЕГО ДО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 702 709,7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7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Брежн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от   30.07.2021 г. № 61-3-1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«О бюджете Брежн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режне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1 год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руб.)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58997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8"/>
                              <w:gridCol w:w="844"/>
                              <w:gridCol w:w="605"/>
                              <w:gridCol w:w="1651"/>
                              <w:gridCol w:w="623"/>
                              <w:gridCol w:w="179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8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right="-8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09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1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09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09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09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09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 251 186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8 148 973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76 991,57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беспечение функционирования главы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1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76 991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1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76 991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деятельности и выполн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1 1 00 С140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76 991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1 1 00 С140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776 991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УНКЦИОНИРОВАНИЕ ЗАКОНОДАТЕЛЬНЫХ (ПРЕДСТАВИТЕЛЬНЫХ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1 71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ая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 71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 71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Иные межбюджетные трансферты на осуществление переданных полномочий в сфер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П148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 71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П148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 71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 618 693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беспечение функционирования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3 0 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608 68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деятельности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3 1 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608 68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деятельности и выполн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3 1  00 С1402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608 68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3 1  00 С1402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608 68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ая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4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4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Иные межбюджетные трансферты  на осуществление переданных полномочий в сфере внутрен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П148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4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П148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4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ДРУГИЕ 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5 741 571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7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 «Управление муниципальным имуществом и земельными ресурсами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7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7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Проведение муниципальной политики в области имущественных и земельных  отношений»  муниципальной программы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7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7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существление мероприятий в области имущественных и земельных отношений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 2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7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outlineLvl w:val="3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ероприятия в области имущественных отношений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 2 01 С1467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2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 работ 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2 01  С1467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2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outlineLvl w:val="3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ероприятия в области земельных отношений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2 01 С146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5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 работ 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2 01  С146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5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Профилактика правонарушений на территории муниципального образования «Брежневский сельсовет» Курского района Курской области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беспечение правопорядка на территории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ого образования «Брежневский сельсовет»»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муниципальной программы «Профилактика  правонарушений на территории муниципального образования «Брежневский сельсовет» Кур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 2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еализация мероприятий направленных на обеспечение правопорядка на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 2 01 С143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2 2 01 С143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еализация государствен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 0 00 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3 401 55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Выполнение других обязатель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 1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3 401 55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61 00 П141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новное мероприятие «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61 00 П141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61 00 П141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Выполнение других (прочих) обязательств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 1 00 С140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3 361 55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 1 00 С140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31 027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 1 00 С140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 630 523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ая деятельность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еализация мероприятий по распространению официа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 00 С1439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 00 С1439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ые расходы на обеспечение деятельности муниципальных казенных учреждений Брежневского сельсовета Кур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 073 02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сходы на обеспечение деятельности муниципальных казенных учреждений, не вошедших в программные мероприятия Брежневского сельсовета Курского района Курской области 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1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 073 02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сходы на обеспечение деятельности (оказание услуг) муниципальных учреждений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1 00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 073 02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1 00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478 193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1 00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91 82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9 1 00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ая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5118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7 2 00 5118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9 2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«Защита населения и территорий от чрезвычайных ситуаций природного и техногенного характера, пожарная безопасность»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7- 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 «Обеспечение первичных мер пожарной безопасности на территории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17-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Брежневского сельсовета Кур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 1 00 С141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3 1 00 С141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ОРОЖНОЕ ХОЗЯЙСТВО. ДОРОЖНЫЕ ФОНДЫ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1 94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переданных полномочий по реализации  мероприятий  по  дорож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1 00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1 94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существление переданных полномочий по дорожн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1 00П142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1 94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761 00П142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1 94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73 6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3 6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Развитие малого и среднего предпринимательства на территории Брежневского сельсовета Кур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5 1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5 1 01 С140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15 1 01 С140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программная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2 6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2 62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Реализация мер по внесению в государственный кадастр недвижимости сведений о границах муниципальных  образований и границах населенных пунктов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2 00 S36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1 78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и услуг для 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2 00 S36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1 78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2 00 136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0 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купка товаров, работ 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 2 00 136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0 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ЖИЛИЩНО –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 81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Обеспечение доступным и комфортным жильем и коммунальными услугами граждан  в Брежневском сельсовете Курского района Курской области   на 2017-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7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Обеспечение качественными услугами ЖКХ населения»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униципальной программы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«Обеспечение доступным и комфортным жильем и коммунальными услугами граждан  на 2017-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7 3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существление мероприятий по благоустройству территории населенных пунктов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7 3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ероприятия по благоустройству Брежневского сельсовета Кур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7 3 00 С1433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7 3 00 С1433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768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  <w:t>«Энергосбережение  и повышение энергетической эффективности в Брежневском  сельсовете Курского    района Кур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беспечение условий для энергосбережения и повышение энергетической эффективности на территории муницип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05 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1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е условий для энергосбережения и повышение энергетической эффективности на 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1 01С143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 работ и услуг для обеспечени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51 01 С143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 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 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Развитие культуры  Брежневского сельсовета Курского района Курской области на 2017-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 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Обеспечение деятельности культурно-досугового дела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 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Искусство» муниципальной программы «Развитие культуры Брежневского сельсовета Курского района Курской области на 2017-202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 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 1 01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 434 90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Субсидии  местным бюджетам на заработную и начисления на выплату по оплате труда  работников учреждений  культуры  муниципальных образований  городских и сельских  поселений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1 01 1333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60 79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A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4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1 01 1333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60 79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01 1 01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333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495 867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01 1 01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333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495 867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 1 01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 633 835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 1 01 С140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ind w:right="-12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44 40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ОЦИАЛЬНАЯ ПОЛИТИКА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Пенсионное обеспечение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Развитие мер социальной поддержки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2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«Предоставление выплат пенсий за выслугу лет и доплат к пенсиям муниципальных служащих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2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ыплата пенсий за выслугу лет и доплат к пенсиям муниципальных служащих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2 01 С144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2 01 С144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287 201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АЯ КУЛЬТУРА  И СПОРТ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17-201 годы»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 3 00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 3 01 0000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 3 01 С140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купка товаров, работ и услуг дл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обеспечения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08 3 01 С140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17 267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841.9pt;mso-wrap-distance-left:0pt;mso-wrap-distance-right:9pt;mso-wrap-distance-top:0pt;mso-wrap-distance-bottom:0pt;margin-top:0.05pt;mso-position-vertical-relative:text;margin-left:3.25pt;mso-position-horizontal-relative:text">
                <v:fill opacity="0f"/>
                <v:textbox inset="0in,0in,0in,0in">
                  <w:txbxContent>
                    <w:tbl>
                      <w:tblPr>
                        <w:tblW w:w="9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8"/>
                        <w:gridCol w:w="844"/>
                        <w:gridCol w:w="605"/>
                        <w:gridCol w:w="1651"/>
                        <w:gridCol w:w="623"/>
                        <w:gridCol w:w="179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80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right="-80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09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18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09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09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расходы н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09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09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 251 186,2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8 148 973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76 991,5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Обеспечение функционирования главы муниципального образования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1 0 00 0000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76 991,5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1 1 00 0000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76 991,5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беспечение деятельности и выполн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1 1 00 С140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76 991,5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1 1 00 С140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776 991,5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УНКЦИОНИРОВАНИЕ ЗАКОНОДАТЕЛЬНЫХ (ПРЕДСТАВИТЕЛЬНЫХ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1 71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ая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 71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 71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Иные межбюджетные трансферты на осуществление переданных полномочий в сфер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П148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 71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П148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 71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 618 693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Обеспечение функционирования местных администраций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3 0 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608 688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беспечение деятельности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3 1 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608 688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беспечение деятельности и выполн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3 1  00 С1402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608 688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3 1  00 С1402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608 688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ая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4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4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Иные межбюджетные трансферты  на осуществление переданных полномочий в сфере внутрен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П148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4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П148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4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ДРУГИЕ ОБЩЕГОСУДАРСТВЕННЫЕ РАСХОДЫ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5 741 571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7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 «Управление муниципальным имуществом и земельными ресурсами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7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7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Подпрограмма «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Проведение муниципальной политики в области имущественных и земельных  отношений»  муниципальной программы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7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7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существление мероприятий в области имущественных и земельных отношений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 2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7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outlineLvl w:val="3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Мероприятия в области имущественных отношений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 2 01 С1467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2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Закупка товаров, работ 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2 01  С1467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2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outlineLvl w:val="3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Мероприятия в области земельных отношений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2 01 С146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5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7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Закупка товаров, работ 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2 01  С146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5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Профилактика правонарушений на территории муниципального образования «Брежневский сельсовет» Курского района Курской области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одпрограмма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«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Обеспечение правопорядка на территории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униципального образования «Брежневский сельсовет»»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муниципальной программы «Профилактика  правонарушений на территории муниципального образования «Брежневский сельсовет» Курского района Курской област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 2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еализация мероприятий направленных на обеспечение правопорядка на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 2 01 С143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2 2 01 С143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еализация государственных функций, связанных с общегосударственным управлением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 0 00 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3 401 55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Выполнение других обязательств местного бюджета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 1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3 401 55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61 00 П141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новное мероприятие «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61 00 П141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61 00 П141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Выполнение других (прочих) обязательств органа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 1 00 С140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3 361 55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 1 00 С140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31 027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 1 00 С140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 630 523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ая деятельность органов 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еализация мероприятий по распространению официальной информаци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 00 С1439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 00 С1439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ые расходы на обеспечение деятельности муниципальных казенных учреждений Брежневского сельсовета Курского района Курской област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 073 02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Расходы на обеспечение деятельности муниципальных казенных учреждений, не вошедших в программные мероприятия Брежневского сельсовета Курского района Курской области 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1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 073 02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Расходы на обеспечение деятельности (оказание услуг) муниципальных учреждений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1 00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 073 02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1 00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478 193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1 00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91 82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9 1 00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ая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5118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7 2 00 5118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9 2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«Защита населения и территорий от чрезвычайных ситуаций природного и техногенного характера, пожарная безопасность»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7- 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 «Обеспечение первичных мер пожарной безопасности на территории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 1 00 0000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17-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 1 00 0000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highlight w:val="red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Брежневского сельсовета Курского района Курской област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 1 00 С141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3 1 00 С141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ОРОЖНОЕ ХОЗЯЙСТВО. ДОРОЖНЫЕ ФОНДЫ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1 94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переданных полномочий по реализации  мероприятий  по  дорожной деятельности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1 00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1 94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существление переданных полномочий по дорожной деятельности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1 00П142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1 94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761 00П142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1 94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73 6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3 6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Развитие малого и среднего предпринимательства на территории Брежневского сельсовета Курского района Курской област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5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5 1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5 1 01 С140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15 1 01 С140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программная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2 6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2 62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еализация мер по внесению в государственный кадастр недвижимости сведений о границах муниципальных  образований и границах населенных пунктов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2 00 S36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1 78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и услуг для 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2 00 S36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1 78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04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2 00 136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0 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купка товаров, работ 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 2 00 136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0 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ЖИЛИЩНО – КОММУНАЛЬНОЕ ХОЗЯЙСТВО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 81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Обеспечение доступным и комфортным жильем и коммунальными услугами граждан  в Брежневском сельсовете Курского района Курской области   на 2017-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7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Подпрограмма «Обеспечение качественными услугами ЖКХ населения»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муниципальной программы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«Обеспечение доступным и комфортным жильем и коммунальными услугами граждан  на 2017-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7 3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существление мероприятий по благоустройству территории населенных пунктов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7 3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ероприятия по благоустройству Брежневского сельсовета Курского района Курской област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7 3 00 С1433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7 3 00 С1433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768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rPr>
                                <w:rFonts w:ascii="Arial" w:hAnsi="Arial" w:eastAsia="Times New Roman" w:cs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rPr>
                                <w:rFonts w:ascii="Arial" w:hAnsi="Arial" w:eastAsia="Times New Roman" w:cs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  <w:t>«Энергосбережение  и повышение энергетической эффективности в Брежневском  сельсовете Курского    района Курской области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беспечение условий для энергосбережения и повышение энергетической эффективности на территории муниципального образования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05 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1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беспечение условий для энергосбережения и повышение энергетической эффективности на 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1 01С143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 работ и услуг для обеспечени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51 01 С143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 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 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Развитие культуры  Брежневского сельсовета Курского района Курской области на 2017-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 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Обеспечение деятельности культурно-досугового дела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 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Подпрограмма «Искусство» муниципальной программы «Развитие культуры Брежневского сельсовета Курского района Курской области на 2017-202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1 1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 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 1 01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 434 90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Субсидии  местным бюджетам на заработную и начисления на выплату по оплате труда  работников учреждений  культуры  муниципальных образований  городских и сельских  поселений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1 01 1333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60 79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both"/>
                              <w:rPr>
                                <w:rFonts w:ascii="Arial" w:hAnsi="Arial" w:eastAsia="Times New Roman" w:cs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A"/>
                                <w:sz w:val="24"/>
                                <w:szCs w:val="24"/>
                                <w:lang w:eastAsia="en-US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4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1 01 1333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60 79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01 1 01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S333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495 867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01 1 01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S333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495 867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 1 01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 633 835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 1 01 С140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ind w:right="-128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44 40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СОЦИАЛЬНАЯ ПОЛИТИКА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Пенсионное обеспечение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Социальная поддержка граждан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Подпрограмма «Развитие мер социальной поддержки отдельных категорий граждан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2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«Предоставление выплат пенсий за выслугу лет и доплат к пенсиям муниципальных служащих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2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Выплата пенсий за выслугу лет и доплат к пенсиям муниципальных служащих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2 01 С144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2 01 С144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287 201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ИЗИЧЕСКАЯ КУЛЬТУРА  И СПОРТ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 0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17-201 годы»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 3 00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 3 01 0000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 3 01 С140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Закупка товаров, работ и услуг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обеспечения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08 3 01 С140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17 267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9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Брежне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от  30.07.2021г. № 61-3-1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«О бюджете Брежн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 на 2021 год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режне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1 год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85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44"/>
        <w:gridCol w:w="844"/>
        <w:gridCol w:w="605"/>
        <w:gridCol w:w="1651"/>
        <w:gridCol w:w="577"/>
        <w:gridCol w:w="1556"/>
      </w:tblGrid>
      <w:tr>
        <w:trPr>
          <w:trHeight w:val="23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П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1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Итог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расходы 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 251 186,2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Администрация Брежне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 251 186,23</w:t>
            </w:r>
          </w:p>
        </w:tc>
      </w:tr>
      <w:tr>
        <w:trPr>
          <w:trHeight w:val="7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8 148 973,19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776 991,5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 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 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 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 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П14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П14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 618 693,2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3 0 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>
          <w:trHeight w:val="84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3 1 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3 1  00 С14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3 1  00 С14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П14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П14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37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ДРУГИЕ ОБЩЕГОСУДАРСТВ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 741 571,3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Проведение муниципальной политики в области имущественных и земельных  отношений»  муниципальной программы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«Управление муниципальным имуществом и земельными ресурсам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3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ероприятия в области имущественных отношен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 2 01 С14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2 01  С14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3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ероприятия в области земельных отношен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2 01 С14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2 01  С14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униципальная программа «Профилактика правонарушений на территории муниципального образования «Брежневский сельсовет» Курского района Курской обла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pacing w:val="3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Обеспечение правопорядка на территории 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ого образования «Брежневский сельсовет»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 муниципальной программы «Профилактика  правонарушений на территории муниципального образования «Брежневский сельсовет»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1 С14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2 2 01 С14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 0 00 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401 550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Выполнение других обязательств местного бюдже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401 550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П14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П14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П14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361 550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1 027,5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630 523,2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рограммная деятельность органов 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 00 С14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000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 00 С14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000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рограммные расходы на обеспечение деятельности муниципальных казенных учреждений Брежне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Расходы на обеспечение деятельности муниципальных казенных учреждений, не вошедших в программные мероприятия Брежневского сельсовета Курского района Курской области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478 193,27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91 827,2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 xml:space="preserve">НАЦИОНАЛЬНАЯ ОБОРОН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eastAsia="Times New Roman" w:cs="Arial"/>
                <w:color w:val="000000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7 2 00 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НАЦИОНАЛЬНАЯ 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«Защита населения и территорий от чрезвычайных ситуаций природного и техногенного характера, пожарная безопасность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7 – 2021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 «Обеспечение первичных мер пожарной безопасности на территори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2017 -2021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Брежне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С14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С14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. ДОРОЖНЫЕ ФОНД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реализации  мероприятий  по  дорожной деятельност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ереданных полномочий по дорожной деятельно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П14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П14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73 629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3 629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 «Развитие малого и среднего предпринимательства на территории Брежне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С14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С14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2 629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2 629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ализация мер по внесению в государственный кадастр недвижимости сведений о границах муниципальных  образований и границах населенных пункт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77 2 0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S3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1 789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77 2 00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S3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1 789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7 2 00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3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0 84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7 2 00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3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0 84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ЖИЛИЩНО – 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 20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81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ая программа «Обеспечение доступным и комфортным жильем и коммунальными услугами граждан в Брежневском сельсовете Курского района Курской области на 2017 – 2021 годы»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«Обеспечение качественными услугами ЖКХ населения»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«Обеспечение доступным и комфортным жильем и коммунальными услугами граждан в Брежневском сельсовете Курского района Курской области на 2017 -2021 годы»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ероприятия по благоустройству Брежне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С14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С14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  <w:lang w:eastAsia="en-US"/>
              </w:rPr>
              <w:t>«Энергосбережение  и повышение энергетической эффективности в Брежневском  сельсовете Курского    района Курской области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сновное мероприятие «Обеспечение условий  энергосбережения и повышение энергетической эффективности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беспечение условий  энергосбережения и повышение энергетической эффективности на территор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С14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С14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 xml:space="preserve">КУЛЬТУРА, КИНЕМАТОГРАФ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Муниципальная программа «Развитие культуры Брежневского сельсовета  Курского района Курской области на  2017-2021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Подпрограмма «Искусство» муниципальной программы «Развитие культуры Брежневского сельсовета Курского района Курской области на 2017 – 2021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бсидии  местным бюджетам на заработную и начисления на выплату по оплате труда  работников учреждений культуры  муниципальных образований  городских и сельских 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1 01 13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0 796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1 01 13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0 796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S3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5 867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S3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5 867,78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633 835,9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right="-12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4 408,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 xml:space="preserve">СОЦИАЛЬНАЯ ПОЛИТИК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«Пенсионное обеспечени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ая программа «Социальная поддержка гражда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2 01  С14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2 01 С14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ФИЗИЧЕСКАЯ КУЛЬТУРА 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17-201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>
          <w:trHeight w:val="82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11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 решению 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Брежне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от   30.07.2021 г. № 61-3-10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«О бюджете Брежн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 на 2021 год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на плановый период  2022 и 2023 годов»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 бюджета  Брежневского сельсовета Курского района Курской области на 2021 год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007"/>
        <w:gridCol w:w="731"/>
        <w:gridCol w:w="2942"/>
      </w:tblGrid>
      <w:tr>
        <w:trPr>
          <w:trHeight w:val="51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Сумма на 2021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3 251 186,23</w:t>
            </w:r>
          </w:p>
        </w:tc>
      </w:tr>
      <w:tr>
        <w:trPr>
          <w:trHeight w:val="93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  <w:t>Муниципальная программа «Развитие культуры Брежневского сельсовета Курского района Курской области на 2017 – 2021 годы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  <w:t>01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Подпрограмма «Искусство» муниципальной программы «Развитие культуры Брежневского сельсовета Курского района Курской области на 2017 -2021 годы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01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 434 907,7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бсидии  местным бюджетам на заработную и начисления на выплату по оплате труда  работников учреждений культуры  муниципальных образований  городских и сельских  посел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1 01 133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0 796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11 01 133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0 796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S33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5 867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S33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5 867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39" w:right="-12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633 835,9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4 408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Муниципальная  программа «Социальная поддержка граждан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n-US"/>
              </w:rPr>
              <w:t>02 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« Развитие мер социальной поддержки отдельных категорий граждан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2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Предоставление выплат пенсий за выслугу лет и доплат к пенсиям муниципальных   служащих  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2 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лата пенсий за выслугу лет и доплат к пенсиям муниципальных   служащ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02 2 01 С1445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02 2 01 С1445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7 201,3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en-US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04 0 00 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Подпрограмма 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Проведение муниципальной политики в области имущественных и земельных  отношений»  муниципальной программы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>«Управление муниципальным имуществом и земельными ресурсам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7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в области имущественных отнош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 2 00 С14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4 2 00 С14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ероприятия в области земельных отнош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4 2 00 С14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04 2 00 С14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eastAsia="en-US"/>
              </w:rPr>
              <w:t xml:space="preserve">Муниципальная программа «Обеспечение доступным и комфортным жильем и коммунальными услугами граждан в Брежневском сельсовете Курского района Курской области на 2017 -2021 годы»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  <w:t>07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 768 000,00</w:t>
            </w:r>
          </w:p>
        </w:tc>
      </w:tr>
      <w:tr>
        <w:trPr>
          <w:trHeight w:val="79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«Обеспечение качественными услугами ЖКХ населения»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«Обеспечение доступным и комфортным жильем и коммунальными услугами граждан в Брежневском сельсовете Курского района Курской области  на 2017 -2021 годы»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07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ероприятия по благоустройству Брежневского сельсовета Курского района Кур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С14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7 3 00 С14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768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A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b/>
                <w:b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A"/>
                <w:sz w:val="24"/>
                <w:szCs w:val="24"/>
                <w:lang w:eastAsia="en-US"/>
              </w:rPr>
              <w:t>«Энергосбережение  и повышение энергетической эффективности в Брежневском  сельсовете Курского    района Курской области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A"/>
                <w:sz w:val="24"/>
                <w:szCs w:val="24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05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сновное мероприятие «Обеспечение условий энергосбережения и повышение энергетической эффективности на территории муниципального образова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беспечение условий энергосбережения и повышение энергетической эффективности на территории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С14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51 01С14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n-US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n-US"/>
              </w:rPr>
              <w:t>08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17-2021 годы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 267,0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 xml:space="preserve">Муниципальная программа «Профилактика правонарушений на территории муниципального образования «Брежневский сельсовет» Курского района Курской области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12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pacing w:val="3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Обеспечение правопорядка на территории 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муниципального образования «Брежневский сельсовет»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US"/>
              </w:rPr>
              <w:t xml:space="preserve"> муниципальной программы «Профилактика  правонарушений на территории муниципального образования «Брежневский сельсовет» Курского района Кур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2 01 С14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2 2 01 С14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US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7 -2021 годы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  <w:t>13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US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17 -2021 годы 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 «Обеспечение первичных мер пожарной безопасности на территор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3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Брежневского сельсовета Курского района Кур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С14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Закупка товаров, работ и услуг для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я</w:t>
            </w: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3 1 00 С14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реализации  мероприятий  по  дорожной деятельно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ереданных полномочий по дорожной деятельност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П14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761 00П14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 941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Муниципальная программа "Развитие малого и среднего предпринимательства на территории Брежневского сельсовета Курского района Кур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eastAsia="en-US"/>
              </w:rPr>
              <w:t>15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С14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5 1 01 С14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  <w:t>71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 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1 1 00  С1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 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1 1 00 С1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6 991,5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функционирования местных админист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  <w:t>73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/>
              </w:rPr>
              <w:t>73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3 1 00 С1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73 1 00 С1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608 688,4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401 550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401 550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 361 550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1 027,5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1 00 С14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630 523,2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72 629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72 629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72 629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S3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1 789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S3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1 789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3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0 84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3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0 84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 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С14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С14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51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51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 267,0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Иные меж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П14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П14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 717,11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Иные меж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П14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 2 00 П14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004,7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рограммные расходы на обеспечение деятельности муниципальных казенных учреждений Брежневского сельсовета Курского района Кур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Расходы на обеспечение деятельности муниципальных казенных учреждений, не вошедших в программные мероприятия Брежневского сельсовета Курского района Курской области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73 020,52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478 193,27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91 827,25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 1 00 С1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000,00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eastAsia="Times New Roman"/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11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Нижний колонтитул Знак"/>
    <w:qFormat/>
    <w:rPr/>
  </w:style>
  <w:style w:type="character" w:styleId="12">
    <w:name w:val="Ниж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Основной текст Знак"/>
    <w:qFormat/>
    <w:rPr>
      <w:b/>
      <w:bCs/>
      <w:sz w:val="32"/>
      <w:szCs w:val="32"/>
    </w:rPr>
  </w:style>
  <w:style w:type="character" w:styleId="13">
    <w:name w:val="Основной текст Знак1"/>
    <w:qFormat/>
    <w:rPr>
      <w:rFonts w:ascii="Times New Roman" w:hAnsi="Times New Roman" w:eastAsia="Calibri" w:cs="Times New Roman"/>
      <w:sz w:val="20"/>
      <w:szCs w:val="20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i/>
      <w:sz w:val="26"/>
      <w:shd w:fill="FFFFFF" w:val="clear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T1">
    <w:name w:val="t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left="1134" w:hanging="0"/>
      <w:jc w:val="both"/>
    </w:pPr>
    <w:rPr>
      <w:sz w:val="28"/>
      <w:lang w:val="en-US"/>
    </w:rPr>
  </w:style>
  <w:style w:type="paragraph" w:styleId="35">
    <w:name w:val="Основной текст 3"/>
    <w:basedOn w:val="Normal"/>
    <w:qFormat/>
    <w:pPr>
      <w:ind w:right="-570" w:hanging="0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en-US"/>
    </w:rPr>
  </w:style>
  <w:style w:type="paragraph" w:styleId="Footer">
    <w:name w:val="Footer"/>
    <w:basedOn w:val="Normal"/>
    <w:pPr/>
    <w:rPr>
      <w:rFonts w:ascii="Calibri" w:hAnsi="Calibri" w:cs="Calibri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sz w:val="28"/>
      <w:lang w:val="en-US"/>
    </w:rPr>
  </w:style>
  <w:style w:type="paragraph" w:styleId="26">
    <w:name w:val="Основной текст с отступом 2"/>
    <w:basedOn w:val="Normal"/>
    <w:qFormat/>
    <w:pPr>
      <w:ind w:left="360" w:hanging="0"/>
      <w:jc w:val="both"/>
    </w:pPr>
    <w:rPr>
      <w:rFonts w:ascii="Calibri" w:hAnsi="Calibri" w:cs="Calibri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0"/>
      <w:ind w:left="360" w:firstLine="360"/>
    </w:pPr>
    <w:rPr>
      <w:rFonts w:eastAsia="Times New Roman"/>
      <w:sz w:val="24"/>
      <w:szCs w:val="24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rFonts w:eastAsia="Times New Roman"/>
      <w:sz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900" w:after="0"/>
    </w:pPr>
    <w:rPr>
      <w:rFonts w:ascii="Calibri" w:hAnsi="Calibri" w:cs="Calibri"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0" w:before="420" w:after="0"/>
      <w:ind w:firstLine="660"/>
      <w:jc w:val="both"/>
    </w:pPr>
    <w:rPr>
      <w:rFonts w:ascii="Calibri" w:hAnsi="Calibri" w:cs="Calibri"/>
      <w:b/>
      <w:i/>
      <w:sz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  <w:ind w:firstLine="709"/>
      <w:jc w:val="both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49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8:00Z</dcterms:created>
  <dc:creator>пользователь</dc:creator>
  <dc:description/>
  <cp:keywords/>
  <dc:language>en-US</dc:language>
  <cp:lastModifiedBy>Брежневский</cp:lastModifiedBy>
  <cp:lastPrinted>2021-07-26T15:49:00Z</cp:lastPrinted>
  <dcterms:modified xsi:type="dcterms:W3CDTF">2021-07-30T11:11:00Z</dcterms:modified>
  <cp:revision>249</cp:revision>
  <dc:subject/>
  <dc:title/>
</cp:coreProperties>
</file>