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 xml:space="preserve">Муниципальной программы </w:t>
        <w:br/>
        <w:t>«Защита населения и территории от чрезвычайных ситуаций, обеспечение пожарной безопасности и безопасности людей на водных объектах  в Брежневском сельсовете Кур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</w:rPr>
        <w:t>на 2022-2026 годы</w:t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820"/>
      </w:tblGrid>
      <w:tr>
        <w:trPr>
          <w:trHeight w:val="1588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  в Брежневском сельсовете Курского района Курской области на 2022-2026 годы»</w:t>
            </w:r>
          </w:p>
        </w:tc>
      </w:tr>
      <w:tr>
        <w:trPr>
          <w:trHeight w:val="14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14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ники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Администрация  Брежневского сельсовета Курского  района  Курской области </w:t>
            </w:r>
          </w:p>
        </w:tc>
      </w:tr>
      <w:tr>
        <w:trPr>
          <w:trHeight w:val="14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ы 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 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Брежневском сельсовете Курского района Курской области на 2022-2026 годы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одпрограмма «Снижение рисков и смягчение последствий чрезвычайных ситуаций природного и техногенного характера в Брежневском сельсовете Курского района Курской области на 2022-2026 годы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1942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-создание эффективной системы пожарной безопасности в Брежневском сельсовете Курского района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-обеспечение необходимых условий для предотвращения гибели людей при пожара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-Создание условий для деятельности добровольной пожарной   охраны Брежневского сельсовета </w:t>
            </w:r>
          </w:p>
        </w:tc>
      </w:tr>
      <w:tr>
        <w:trPr>
          <w:trHeight w:val="1336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Задачи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Закона   Курской области от 23 августа 2011 г. N 64-ЗКО "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".</w:t>
            </w:r>
          </w:p>
        </w:tc>
      </w:tr>
      <w:tr>
        <w:trPr>
          <w:trHeight w:val="135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индикаторы и показатели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Снижение количества пожаров на территории Брежневского сельсовета Курского района Курской области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04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и этапы реализации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2-2026 год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957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ы  бюджетных ассигновани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щий объем финансирования муниципальной программы на 2022 - 2026 годах составляет в сумме 82 510 рублей 71 копейка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2 год – 57 510 рублей 71 копей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3 год –  5 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4 год – 10 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5 год – 10 000 рублей 00 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6 год – 00 рублей 00 копеек.</w:t>
            </w:r>
          </w:p>
        </w:tc>
      </w:tr>
      <w:tr>
        <w:trPr>
          <w:trHeight w:val="3200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en-US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Реализация программы к концу 2026 года позволит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достичь социально приемлемого уровня пожарной безопасности, создать эффективную и скоординированную систему противодействия угрозам пожарной опасности, укрепить материально-техническую базу и обеспечить благоприятные условия для функционирования общественных объединений пожарной охраны на территории Брежневского сельсовета Курского района  Курской област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низить количество пожаров на территории муниципального образования.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  <w:highlight w:val="red"/>
        </w:rPr>
      </w:pPr>
      <w:r>
        <w:rPr>
          <w:rFonts w:cs="Arial" w:ascii="Arial" w:hAnsi="Arial"/>
          <w:b/>
          <w:bCs/>
          <w:sz w:val="32"/>
          <w:szCs w:val="32"/>
          <w:highlight w:val="red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32"/>
          <w:szCs w:val="32"/>
        </w:rPr>
      </w:pPr>
      <w:r>
        <w:rPr>
          <w:rFonts w:eastAsia="Times New Roman" w:cs="Arial" w:ascii="Arial" w:hAnsi="Arial"/>
          <w:b/>
          <w:bCs/>
          <w:sz w:val="32"/>
          <w:szCs w:val="32"/>
        </w:rPr>
        <w:t xml:space="preserve">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Arial" w:hAnsi="Arial" w:eastAsia="Times New Roman" w:cs="Arial"/>
          <w:b/>
          <w:b/>
          <w:bCs/>
          <w:sz w:val="32"/>
          <w:szCs w:val="32"/>
          <w:lang w:eastAsia="en-US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en-US"/>
        </w:rPr>
        <w:t xml:space="preserve"> </w:t>
      </w:r>
      <w:r>
        <w:rPr>
          <w:rFonts w:eastAsia="Times New Roman" w:cs="Arial" w:ascii="Arial" w:hAnsi="Arial"/>
          <w:b/>
          <w:bCs/>
          <w:sz w:val="32"/>
          <w:szCs w:val="32"/>
          <w:lang w:eastAsia="en-US"/>
        </w:rPr>
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Брежневском сельсовете Курского района Курской области на 2022-2026 годы»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 в Брежневском сельсовете Курского района Курской области на 2022-2026 годы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Участники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24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Администрация Брежневского сельсовета Курского района Курской област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Программно-целевые инструменты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83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тсутствуют</w:t>
            </w:r>
          </w:p>
        </w:tc>
      </w:tr>
      <w:tr>
        <w:trPr>
          <w:trHeight w:val="34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и и задачи 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ю Программы являются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нащение территорий общего пользования первичными средствами тушения пожаров и противопожарным инвентаре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рганизация и принятие мер по оповещению населения и подразделений Государственной противопожарной службы о пожа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нятие мер по локализации пожара и спасению людей и имущества до прибытия подразделений Государственной противопожарной служб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ключение мероприятий по обеспечению пожарной безопасности в планы, схемы и программы развития территорий поселений и городских округ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казание содействия органам государственной власти  в информировании населения о мерах пожарной безопасности, в том числе посредством организации и проведения собраний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bookmarkStart w:id="0" w:name="BM19019"/>
            <w:bookmarkEnd w:id="0"/>
            <w:r>
              <w:rPr>
                <w:rFonts w:eastAsia="Times New Roman" w:cs="Arial" w:ascii="Arial" w:hAnsi="Arial"/>
                <w:color w:val="000000"/>
                <w:sz w:val="24"/>
                <w:szCs w:val="24"/>
              </w:rPr>
              <w:t>установление особого противопожарного режима в случае повышения пожарной опасности.</w:t>
            </w:r>
          </w:p>
        </w:tc>
      </w:tr>
      <w:tr>
        <w:trPr>
          <w:trHeight w:val="20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Целевые индикаторы  и показатели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эффективность реализации Программы оценивается с использованием группы показателей, характеризующих снижение показателей обстановки с пожарами и улучшение состояния обеспечения пожарной безопасности на объектах защиты, в том  числе снижение пожаров  по отношению к показателю 2016 го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количества населенных пунктов, в которых не обеспечивается требуемый уровень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и и этапы реализации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срок реализации: 2022 - 2026 годы в один эт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ъемы  бюджетных ассигнований под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бщий объем финансирования подпрограммы на 2022 - 2026 годах составляет в сумме 82 510 рублей 71 копейка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2 год – 50 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3 год – 5 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4 год – 10 000 рублей 00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5 год – 10 000 рублей 00 копеек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026 год – 00 рублей 00 копеек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Ожидаемые результаты реализации подпрограммы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стижение  социально приемлемого уровня пожарной безопасности, создание эффективной и скоординированной системы противодействия угрозам пожарной опасности, укрепление материально-технической базы и обеспечение благоприятных условий для функционирования общественных объединений пожарной охраны на территории Брежневского сельсовета Курского района Курской обла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 количества пожаров  процент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;Arial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j">
    <w:name w:val="_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37:00Z</dcterms:created>
  <dc:creator>Admin</dc:creator>
  <dc:description/>
  <cp:keywords/>
  <dc:language>en-US</dc:language>
  <cp:lastModifiedBy>Компьютер</cp:lastModifiedBy>
  <cp:lastPrinted>2017-11-21T11:39:00Z</cp:lastPrinted>
  <dcterms:modified xsi:type="dcterms:W3CDTF">2022-11-14T11:32:00Z</dcterms:modified>
  <cp:revision>25</cp:revision>
  <dc:subject/>
  <dc:title>АДМИНИСТРАЦИЯ</dc:title>
</cp:coreProperties>
</file>