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Cs w:val="28"/>
        </w:rPr>
        <w:t xml:space="preserve">              </w:t>
      </w:r>
      <w:r>
        <w:rPr>
          <w:rFonts w:cs="Arial" w:ascii="Arial" w:hAnsi="Arial"/>
          <w:b/>
          <w:sz w:val="32"/>
          <w:szCs w:val="32"/>
        </w:rPr>
        <w:t>АДМИНИСТРАЦИЯ БРЕЖН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т  09 июля  2024 г. №43 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отчета об исполнении бюджета Брежневского сельсовета Курского района Курской области за 1 полугодие 2024 года»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Уставом муниципального образования «Брежневский сельсовет» Курского района Курской области, Администрация Брежневского сельсовета Курского района Курской области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.Утвердить отчет об исполнение бюджета Брежневского сельсовета Курского района Курской области  за 1 полугодие 2024 г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о доходам в сумме 1 863 404,83 руб.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по расходам в сумме 4 307 765,64 руб. согласно  приложений №1,2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стить на официальном сайте Администрации Брежневского сельсовета Курского района Курской области в сети интернет(</w:t>
      </w:r>
      <w:r>
        <w:rPr>
          <w:szCs w:val="28"/>
        </w:rPr>
        <w:t>https://brezhnevskij-r38.gosweb.gosuslugi.ru</w:t>
      </w:r>
      <w:r>
        <w:rPr>
          <w:rFonts w:cs="Arial" w:ascii="Arial" w:hAnsi="Arial"/>
          <w:sz w:val="24"/>
          <w:szCs w:val="24"/>
        </w:rPr>
        <w:t xml:space="preserve">) «Об </w:t>
      </w:r>
      <w:r>
        <w:rPr>
          <w:rFonts w:cs="Arial" w:ascii="Arial" w:hAnsi="Arial"/>
          <w:bCs/>
          <w:sz w:val="24"/>
          <w:szCs w:val="24"/>
        </w:rPr>
        <w:t>утверждении отчета об исполнении бюджета Брежневского сельсовета Курского района Курской области за 1 полугодие 2024 года».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 вступает в силу со дня его подписания.  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режневского сельсовета                                                  В.Д. Печур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630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firstLine="630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Брежнев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7.2024 года №43-П</w:t>
      </w:r>
    </w:p>
    <w:p>
      <w:pPr>
        <w:pStyle w:val="Normal"/>
        <w:ind w:firstLine="63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30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чет об исполнение доходной части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за  1 полугодие 2024 года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рублей)</w:t>
      </w:r>
    </w:p>
    <w:tbl>
      <w:tblPr>
        <w:tblW w:w="10838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395"/>
        <w:gridCol w:w="1559"/>
        <w:gridCol w:w="1417"/>
        <w:gridCol w:w="851"/>
      </w:tblGrid>
      <w:tr>
        <w:trPr>
          <w:trHeight w:val="104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д бюджетной классификации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доходо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0" w:right="-109" w:hanging="79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Утвержденные</w:t>
            </w:r>
          </w:p>
          <w:p>
            <w:pPr>
              <w:pStyle w:val="Normal"/>
              <w:snapToGrid w:val="false"/>
              <w:ind w:left="700" w:right="-109" w:hanging="79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юджетные</w:t>
            </w:r>
          </w:p>
          <w:p>
            <w:pPr>
              <w:pStyle w:val="Normal"/>
              <w:snapToGrid w:val="false"/>
              <w:ind w:left="700" w:right="-109" w:hanging="79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значения</w:t>
            </w:r>
          </w:p>
          <w:p>
            <w:pPr>
              <w:pStyle w:val="Normal"/>
              <w:snapToGrid w:val="false"/>
              <w:ind w:left="700" w:right="-109" w:hanging="798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0" w:right="-109" w:hanging="79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неные</w:t>
            </w:r>
          </w:p>
          <w:p>
            <w:pPr>
              <w:pStyle w:val="Normal"/>
              <w:snapToGrid w:val="false"/>
              <w:ind w:left="700" w:right="-109" w:hanging="798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бюджетные</w:t>
            </w:r>
          </w:p>
          <w:p>
            <w:pPr>
              <w:pStyle w:val="Normal"/>
              <w:snapToGrid w:val="false"/>
              <w:ind w:left="700" w:right="-109" w:hanging="79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зна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firstLine="1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исполнения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0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бюджета-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  <w:t>4 444 546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 863 404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41,9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 00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НАЛОГОВЫЕ   И   НЕНАЛОГОВЫЕ 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 892 896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9 55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 0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4 47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 65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,6</w:t>
            </w:r>
          </w:p>
        </w:tc>
      </w:tr>
      <w:tr>
        <w:trPr>
          <w:trHeight w:val="41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 01 02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4 47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 65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,6</w:t>
            </w:r>
          </w:p>
        </w:tc>
      </w:tr>
      <w:tr>
        <w:trPr>
          <w:trHeight w:val="76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 01 02010 01 0000 11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 соответствии со статьями 227, 227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 6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 338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,9</w:t>
            </w:r>
          </w:p>
        </w:tc>
      </w:tr>
      <w:tr>
        <w:trPr>
          <w:trHeight w:val="18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 06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 641 148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3 27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,2</w:t>
            </w:r>
          </w:p>
        </w:tc>
      </w:tr>
      <w:tr>
        <w:trPr>
          <w:trHeight w:val="18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 06 0100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34 837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 95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,1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 06 01030 1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х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34 837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 95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,1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 06 0600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 106 3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7 317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,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 06 0603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 141 003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8 25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,6</w:t>
            </w:r>
          </w:p>
        </w:tc>
      </w:tr>
      <w:tr>
        <w:trPr>
          <w:trHeight w:val="26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33 1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 141 003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8 25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,6</w:t>
            </w:r>
          </w:p>
        </w:tc>
      </w:tr>
      <w:tr>
        <w:trPr>
          <w:trHeight w:val="28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4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65 30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9 063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43 1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65 30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9 063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4</w:t>
            </w:r>
          </w:p>
        </w:tc>
      </w:tr>
      <w:tr>
        <w:trPr>
          <w:trHeight w:val="48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 1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7 2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 63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</w:t>
            </w:r>
          </w:p>
        </w:tc>
      </w:tr>
      <w:tr>
        <w:trPr>
          <w:trHeight w:val="99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11 0500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ходы, получаемые в виде арендной либо иной платы  за передачу в возмездное пользование  государственного  и муниципального имущества (за исключением имущества бюджетных и автономных учреждений,  а также имущества государственных и  муниципальных унитарных 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7 2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 63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</w:t>
            </w:r>
          </w:p>
        </w:tc>
      </w:tr>
      <w:tr>
        <w:trPr>
          <w:trHeight w:val="99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11 0502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ходы, 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7 2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 63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</w:t>
            </w:r>
          </w:p>
        </w:tc>
      </w:tr>
      <w:tr>
        <w:trPr>
          <w:trHeight w:val="18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11 05025 1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7 2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 63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</w:t>
            </w:r>
          </w:p>
        </w:tc>
      </w:tr>
      <w:tr>
        <w:trPr>
          <w:trHeight w:val="63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0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 551 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3 84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,5</w:t>
            </w:r>
          </w:p>
        </w:tc>
      </w:tr>
      <w:tr>
        <w:trPr>
          <w:trHeight w:val="40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 02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 164 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3 84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,4</w:t>
            </w:r>
          </w:p>
        </w:tc>
      </w:tr>
      <w:tr>
        <w:trPr>
          <w:trHeight w:val="56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 10000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68 1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 57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</w:t>
            </w:r>
          </w:p>
        </w:tc>
      </w:tr>
      <w:tr>
        <w:trPr>
          <w:trHeight w:val="32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 15001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68 1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423 57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 15001 1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68 1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423 57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 30000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 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 4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37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 35118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 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 4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37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 35118 1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 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 4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37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 40000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260 9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2 8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 02 40014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260 9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2 8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 40014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260 9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2 8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7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387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7 05000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387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7 05030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387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ind w:firstLine="630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Брежнев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09.07.2024 года №43-П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Отчет об исполнении расходной части бюджета за 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 полугодие 2024 года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567"/>
        <w:gridCol w:w="1559"/>
        <w:gridCol w:w="567"/>
        <w:gridCol w:w="1418"/>
        <w:gridCol w:w="1275"/>
        <w:gridCol w:w="709"/>
      </w:tblGrid>
      <w:tr>
        <w:trPr>
          <w:trHeight w:val="2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18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Утвержденные бюджетные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ненные бюджетные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% исполн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14 409 90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 307 765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</w:tr>
      <w:tr>
        <w:trPr>
          <w:trHeight w:val="5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Брежне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4 409 90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 307 765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 152 18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 946 959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 61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 395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еспечение функционирования главы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 0 00 00000</w:t>
            </w:r>
          </w:p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 61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 395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 1 00 00000</w:t>
            </w:r>
          </w:p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 61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 395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 1 00 С1402</w:t>
            </w:r>
          </w:p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 61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 395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 1 00 С1402</w:t>
            </w:r>
          </w:p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 61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 395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ункционирование законодательных       (представительных) органов государственной власти и представительных органо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3 3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3 3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3 3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3 3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874 64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7 275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Обеспечение функционирования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0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863 08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5 713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863 08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5 713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1 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863 08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5 713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8</w:t>
            </w:r>
          </w:p>
        </w:tc>
      </w:tr>
      <w:tr>
        <w:trPr>
          <w:trHeight w:val="19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1 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863 08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5 713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11 5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 5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11 5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 5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 5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 5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 5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 5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 407 549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712 914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  <w:sz w:val="20"/>
              </w:rPr>
              <w:t>Подпрограмма « Проведение муниципальной политики в области имущественных и земельных  отношений»  муниципальной программы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  <w:sz w:val="20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ероприятия в области имущественных отно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2 01 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ероприятия в области земельных отно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2 01 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Профилактика правонарушений на территории муниципального образования «Брежневский сельсовет»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00000000 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3"/>
                <w:sz w:val="20"/>
              </w:rPr>
              <w:t xml:space="preserve">Подпрограмма </w:t>
            </w:r>
            <w:r>
              <w:rPr>
                <w:rFonts w:cs="Arial" w:ascii="Arial" w:hAnsi="Arial"/>
                <w:sz w:val="20"/>
              </w:rPr>
              <w:t xml:space="preserve"> «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беспечение правопорядка на территории  </w:t>
            </w:r>
            <w:r>
              <w:rPr>
                <w:rFonts w:cs="Arial" w:ascii="Arial" w:hAnsi="Arial"/>
                <w:sz w:val="20"/>
              </w:rPr>
              <w:t>муниципального образования «Брежневский сельсовет»»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муниципальной программы «Профилактика  правонарушений на территории муниципального образования «Брежневский сельсовет»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20000000 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0100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201С143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01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0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 128 15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 189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обязатель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5 128 15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 189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red"/>
              </w:rPr>
            </w:pPr>
            <w:r>
              <w:rPr>
                <w:rFonts w:cs="Arial" w:ascii="Arial" w:hAnsi="Arial"/>
                <w:sz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5 128 15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 189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</w:tr>
      <w:tr>
        <w:trPr>
          <w:trHeight w:val="8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695 467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 188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</w:rPr>
              <w:t>4 432 68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 00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программная деятельность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583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583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2 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583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2 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583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программные расходы на обеспечение деятельности муниципальных казенных учреждений Брежне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 116 39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293 1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муниципальных казенных учреждений, не вошедших в программные мероприятия Брежневского сельсовета Курского района Курской област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 116 39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293 1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5</w:t>
            </w:r>
          </w:p>
        </w:tc>
      </w:tr>
      <w:tr>
        <w:trPr>
          <w:trHeight w:val="7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 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 116 39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293 1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5</w:t>
            </w:r>
          </w:p>
        </w:tc>
      </w:tr>
      <w:tr>
        <w:trPr>
          <w:trHeight w:val="16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942 39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4 475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172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8 068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9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67 4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9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67 4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9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67 4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red"/>
              </w:rPr>
            </w:pPr>
            <w:r>
              <w:rPr>
                <w:rFonts w:cs="Arial" w:ascii="Arial" w:hAnsi="Arial"/>
                <w:sz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9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67 4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red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9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67 4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выплаты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9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67 4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highlight w:val="red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  <w:highlight w:val="red"/>
              </w:rPr>
            </w:pPr>
            <w:r>
              <w:rPr>
                <w:rFonts w:cs="Arial" w:ascii="Arial" w:hAnsi="Arial"/>
                <w:sz w:val="20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highlight w:val="red"/>
              </w:rPr>
            </w:pPr>
            <w:r>
              <w:rPr>
                <w:rFonts w:cs="Arial" w:ascii="Arial" w:hAnsi="Arial"/>
                <w:sz w:val="20"/>
                <w:highlight w:val="re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 53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ожарной безопас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 53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й объектах на 2015-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 53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 «Обеспечение первичных мер пожарной безопасности на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 00 00000</w:t>
            </w:r>
          </w:p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 53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й объектах 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 00 00000</w:t>
            </w:r>
          </w:p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 53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red"/>
              </w:rPr>
            </w:pPr>
            <w:r>
              <w:rPr>
                <w:rFonts w:cs="Arial" w:ascii="Arial" w:hAnsi="Arial"/>
                <w:sz w:val="2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Брежне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 00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 53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 00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 53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 8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 8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 8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 8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ыполнение других обязательств ме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 8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 8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переданных полномочий по капитальному ремонту, ремонту и содержанию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1 00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 8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 8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1 00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 8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 8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100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"Развитие малого и среднего предпринимательства на территории Брежне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101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101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01С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01С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2 27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9 89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2 27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9 89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  <w:p>
            <w:pPr>
              <w:pStyle w:val="Style15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Энергосбережение  и повышение энергетической эффективности в Брежневском  сельсовете Курского    района Курской области»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 02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условий для энергосбережения и повышение энергетической эффективности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 02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6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словий для энергосбережения и повышение энергетической эффективности на 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1 01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 02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купка товаров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 02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«Обеспечение доступным и комфортным жильем и коммунальными услугами граждан»  на 2015-2019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 17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 87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качественными услугами ЖКХ населения»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муниципальной программы </w:t>
            </w:r>
            <w:r>
              <w:rPr>
                <w:rFonts w:cs="Arial" w:ascii="Arial" w:hAnsi="Arial"/>
                <w:bCs/>
                <w:sz w:val="20"/>
              </w:rPr>
              <w:t>«Обеспечение доступным и комфортным жильем и коммунальными услугами граждан»  на 2015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 17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 87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 17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 87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благоустройству Брежне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 3 00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 17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 87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 3 00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 17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 87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8 45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0"/>
              </w:rPr>
              <w:t>128 45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128 45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едоставление выплат пенсий за выслугу лет и доплат к пенсиям муниципальных служащ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128 45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128 45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8 45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ИЧЕСКАЯ КУЛЬТУРА 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на 2017-2021 годы»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на 2017-20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ind w:left="-39" w:right="-12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true"/>
      <w:autoSpaceDE w:val="true"/>
      <w:ind w:left="576" w:hanging="576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verflowPunct w:val="true"/>
      <w:autoSpaceDE w:val="true"/>
      <w:ind w:left="720" w:hanging="720"/>
      <w:jc w:val="righ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true"/>
      <w:autoSpaceDE w:val="true"/>
      <w:ind w:left="864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ind w:left="1008" w:hanging="1008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ind w:left="1152" w:hanging="1152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ind w:left="1296" w:hanging="1296"/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ind w:left="1440" w:hanging="144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ind w:left="1584" w:hanging="1584"/>
      <w:jc w:val="right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bCs/>
      <w:sz w:val="36"/>
      <w:szCs w:val="36"/>
      <w:lang w:val="ru-RU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22">
    <w:name w:val="Основной текст 2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12">
    <w:name w:val="Знак Знак12"/>
    <w:qFormat/>
    <w:rPr>
      <w:sz w:val="24"/>
      <w:szCs w:val="24"/>
      <w:lang w:val="ru-RU"/>
    </w:rPr>
  </w:style>
  <w:style w:type="character" w:styleId="14">
    <w:name w:val=" Знак Знак14"/>
    <w:qFormat/>
    <w:rPr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0" w:right="0" w:firstLine="426"/>
      <w:jc w:val="both"/>
    </w:pPr>
    <w:rPr>
      <w:szCs w:val="28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360" w:right="0" w:hanging="0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overflowPunct w:val="true"/>
      <w:autoSpaceDE w:val="true"/>
      <w:ind w:left="1134" w:right="0" w:hanging="0"/>
      <w:jc w:val="both"/>
    </w:pPr>
    <w:rPr/>
  </w:style>
  <w:style w:type="paragraph" w:styleId="212">
    <w:name w:val="Основной текст 21"/>
    <w:basedOn w:val="Normal"/>
    <w:qFormat/>
    <w:pPr>
      <w:overflowPunct w:val="true"/>
      <w:autoSpaceDE w:val="true"/>
      <w:jc w:val="both"/>
    </w:pPr>
    <w:rPr/>
  </w:style>
  <w:style w:type="paragraph" w:styleId="312">
    <w:name w:val="Основной текст 31"/>
    <w:basedOn w:val="Normal"/>
    <w:qFormat/>
    <w:pPr>
      <w:overflowPunct w:val="true"/>
      <w:autoSpaceDE w:val="true"/>
      <w:ind w:left="0" w:right="-570" w:hanging="0"/>
      <w:jc w:val="both"/>
    </w:pPr>
    <w:rPr/>
  </w:style>
  <w:style w:type="paragraph" w:styleId="Style1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30:00Z</dcterms:created>
  <dc:creator>тест</dc:creator>
  <dc:description/>
  <cp:keywords/>
  <dc:language>en-US</dc:language>
  <cp:lastModifiedBy>Компьютер</cp:lastModifiedBy>
  <cp:lastPrinted>2019-04-03T08:49:00Z</cp:lastPrinted>
  <dcterms:modified xsi:type="dcterms:W3CDTF">2024-07-29T08:03:00Z</dcterms:modified>
  <cp:revision>56</cp:revision>
  <dc:subject/>
  <dc:title>АДМИНИСТРАЦИЯ  БРЕЖНЕВСКОГО  СЕЛЬСОВЕТА</dc:title>
</cp:coreProperties>
</file>