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 д.Разиньково, х.Топорок , бывшее здание Администрации  Брежневского сельсовета  (10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5 ноябр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муниципального образования «Брежневский сельсовет» Курского района Курской области все желающие могли ознакомиться с 25 октября 2021 года по 24 ноябр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 </w:t>
      </w:r>
      <w:r>
        <w:rPr>
          <w:rFonts w:cs="Arial" w:ascii="Arial" w:hAnsi="Arial"/>
          <w:color w:val="000000"/>
        </w:rPr>
        <w:t>- заместитель Главы А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</w:rPr>
        <w:t>Пикалова В.И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по воинскому учету Брежневского сельсовета.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 д.Разиньково, х.Топорок - 7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муниципального образования «Брежневский сельсовет» Курского района Курской области, разработанного  проектировщиком ИП Воробьев А.А.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муниципального образования «Брежневский сельсовет» Курского района Курской области осуществлена ИП Воробьевым А.А. 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184</w:t>
      </w:r>
      <w:r>
        <w:rPr>
          <w:rFonts w:cs="Arial" w:ascii="Arial" w:hAnsi="Arial"/>
          <w:color w:val="000000"/>
        </w:rPr>
        <w:t xml:space="preserve"> от 07.10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25.10.2021 года  № 64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Брежневского сельсовета Курского района Кур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и Генеральный план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7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и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25.11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проекта ПЗЗ 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ых пунктах д.Разиньково, х.Топор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4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9-27T15:45:00Z</cp:lastPrinted>
  <dcterms:modified xsi:type="dcterms:W3CDTF">2021-12-02T07:06:00Z</dcterms:modified>
  <cp:revision>19</cp:revision>
  <dc:subject/>
  <dc:title>ПРОТОКОЛ</dc:title>
</cp:coreProperties>
</file>