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д.Дроняево, д.Николаевка, д.Александровка, х.Теплый  магазин ПО «Курское» д.Дроняево (14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6 ноябр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муниципального образования «Брежневский сельсовет» Курского района Курской области все желающие могли ознакомиться с 25 октября 2021 года по 24 ноябр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</w:t>
      </w:r>
      <w:r>
        <w:rPr>
          <w:rFonts w:cs="Arial" w:ascii="Arial" w:hAnsi="Arial"/>
          <w:color w:val="000000"/>
        </w:rPr>
        <w:t xml:space="preserve"> 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воинского учета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Дроняево, д.Николаевка, д.Александровка, х.Теплый - 6  человек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муниципального образования «Брежневский сельсовет» Курского района Курской области, разработанного  проектировщиком ИП Воробьев А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184</w:t>
      </w:r>
      <w:r>
        <w:rPr>
          <w:rFonts w:cs="Arial" w:ascii="Arial" w:hAnsi="Arial"/>
          <w:color w:val="000000"/>
        </w:rPr>
        <w:t xml:space="preserve"> от 07.10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25.10.2021 года  № 64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и Генерального плана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6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26.11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оекта ПЗЗ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населенных пунктах  д.Дроняево, д.Николаевка, д.Александровка, х.Тепл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5:42:00Z</cp:lastPrinted>
  <dcterms:modified xsi:type="dcterms:W3CDTF">2021-12-02T07:23:00Z</dcterms:modified>
  <cp:revision>26</cp:revision>
  <dc:subject/>
  <dc:title>ПРОТОКОЛ</dc:title>
</cp:coreProperties>
</file>