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и проекта Генерального плана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 д.Гнездилово, около дома №14 д.Гнездилово (16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07 июл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все желающие могли ознакомиться с  07 апреля 2021 года по 06 июл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</w:t>
      </w:r>
      <w:r>
        <w:rPr>
          <w:rFonts w:cs="Arial" w:ascii="Arial" w:hAnsi="Arial"/>
          <w:color w:val="000000"/>
        </w:rPr>
        <w:t xml:space="preserve"> - заместитель главы А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</w:rPr>
        <w:t>Пикалова В.И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по первичному воинскому учету Брежневского сельсовета.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публичных слушаниях приняли участие жители  д.Гнездилово - 4  человека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, разработанного  проектировщиком ИП Воробьев А.А.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осуществлена ИП Воробьевым А.А. 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б/н</w:t>
      </w:r>
      <w:r>
        <w:rPr>
          <w:rFonts w:cs="Arial" w:ascii="Arial" w:hAnsi="Arial"/>
          <w:color w:val="000000"/>
        </w:rPr>
        <w:t xml:space="preserve"> от 25.02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07.04.2021 года  № 27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и генерального плана Брежневского сельсовета Курского района Курской области</w:t>
      </w:r>
      <w:r>
        <w:rPr>
          <w:rFonts w:cs="Arial" w:ascii="Arial" w:hAnsi="Arial"/>
          <w:bCs/>
        </w:rPr>
        <w:t>"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и Генеральный план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и проекта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>«За» -  4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и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07.07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а ПЗЗ и Генерального плана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ом пункте д.Гнездило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4232"/>
        <w:gridCol w:w="1746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4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9-27T15:50:00Z</cp:lastPrinted>
  <dcterms:modified xsi:type="dcterms:W3CDTF">2021-06-30T11:59:00Z</dcterms:modified>
  <cp:revision>15</cp:revision>
  <dc:subject/>
  <dc:title>ПРОТОКОЛ</dc:title>
</cp:coreProperties>
</file>