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и проекта генерального плана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с.Нижнекасиново, х.Новореченский, магазин ПО «Курское» с.Нижнекасиново  (12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08 июл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все желающие могли ознакомиться с 07 апреля 2021 года по 06 июл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 - заместитель главы Адми</w:t>
      </w:r>
      <w:r>
        <w:rPr>
          <w:rFonts w:cs="Arial" w:ascii="Arial" w:hAnsi="Arial"/>
          <w:color w:val="000000"/>
        </w:rPr>
        <w:t>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Пикалова В.И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по первичному воинскому учету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с.Нижнекасиново - 7  человек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, разработанного  проектировщиком ИП Воробьев А.А.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осуществлена ИП Воробьевым А.А.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>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б/н</w:t>
      </w:r>
      <w:r>
        <w:rPr>
          <w:rFonts w:cs="Arial" w:ascii="Arial" w:hAnsi="Arial"/>
          <w:color w:val="000000"/>
        </w:rPr>
        <w:t xml:space="preserve"> от 25.02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07.04.2021 года  № 27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 и Генерального плана Брежневского сельсовета Курского района Кур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и Генеральный план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и проекта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7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и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08.07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екта ПЗЗ и Генерального плана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ых  пунктах с.Нижнекасиново, х.Новоречен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4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9-27T16:34:00Z</cp:lastPrinted>
  <dcterms:modified xsi:type="dcterms:W3CDTF">2021-06-30T12:05:00Z</dcterms:modified>
  <cp:revision>13</cp:revision>
  <dc:subject/>
  <dc:title>ПРОТОКОЛ</dc:title>
</cp:coreProperties>
</file>