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убличных слушаний  по рассмотрению проекта Генерального плана Брежневский сельсовет Курского района Курской области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Место и время проведения публичных слушаний: </w:t>
      </w:r>
      <w:r>
        <w:rPr>
          <w:rFonts w:cs="Arial" w:ascii="Arial" w:hAnsi="Arial"/>
        </w:rPr>
        <w:t>Курская область, Курский район, с.Верхнекасиново, здание МКУК «Верхнекасиновский сельский Дом культуры» с.Верхнекасиново  (10 часов 00 минут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kern w:val="2"/>
        </w:rPr>
        <w:t>Дата проведения:</w:t>
      </w:r>
      <w:r>
        <w:rPr>
          <w:rFonts w:cs="Arial" w:ascii="Arial" w:hAnsi="Arial"/>
          <w:kern w:val="2"/>
        </w:rPr>
        <w:t xml:space="preserve">  23 июня 2016 года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1"/>
        <w:tabs>
          <w:tab w:val="clear" w:pos="708"/>
          <w:tab w:val="left" w:pos="789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Способ информирования общественности:</w:t>
      </w: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Style21"/>
        <w:tabs>
          <w:tab w:val="clear" w:pos="708"/>
          <w:tab w:val="left" w:pos="789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Материал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а Генерального плана Брежневского сельсовета Курского района Курской области и информационные объявления о проведении публичных слушаний были опубликованы в газете «Сельская Новь» № 34-35 (7329-7330) от 27 апреля 2016 года и размещены на сайте админист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С материалами проекта Генерального плана все желающие могли ознакомиться  с 07 апреля 2016 года по 24 июня 2016 года в рабочие дни с 9.00 часов до 17.00 часов в Административном здании Брежневского сельсовета Курского района 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редседатель слушаний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ечурин В.Д.– глава Брежне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кретарь слушаний:</w:t>
      </w:r>
      <w:r>
        <w:rPr>
          <w:rFonts w:cs="Arial" w:ascii="Arial" w:hAnsi="Arial"/>
        </w:rPr>
        <w:t xml:space="preserve"> Чишко М.В. </w:t>
      </w:r>
      <w:r>
        <w:rPr>
          <w:rFonts w:cs="Arial" w:ascii="Arial" w:hAnsi="Arial"/>
          <w:color w:val="000000"/>
        </w:rPr>
        <w:t>- заместитель главы администрации Брежневского сельсовета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Участники публичных слушаний:</w:t>
      </w:r>
    </w:p>
    <w:p>
      <w:pPr>
        <w:pStyle w:val="TextBody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председателя – Улаев В.В. –депутат Собрания депутатов Брежневского сельсовета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комиссии:  Банникова Т.И. - начальник отдела бухгалтерского учета и распоряжением имуществом  Администрации  Брежневского сельсовета</w:t>
      </w:r>
    </w:p>
    <w:p>
      <w:pPr>
        <w:pStyle w:val="TextBody"/>
        <w:jc w:val="both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>–</w:t>
      </w:r>
      <w:r>
        <w:rPr>
          <w:rFonts w:eastAsia="Times New Roman" w:cs="Arial" w:ascii="Arial" w:hAnsi="Arial"/>
        </w:rPr>
        <w:t xml:space="preserve">Труш Л.А. </w:t>
      </w:r>
      <w:r>
        <w:rPr>
          <w:rFonts w:cs="Arial" w:ascii="Arial" w:hAnsi="Arial"/>
        </w:rPr>
        <w:t>- депутат Собрания депутатов Брежневского  сельсовета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- Моисеенкова О.А.- заместитель Главы по экономике и финансам Администрации  Брежневского сельсовета.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В публичных слушаниях приняли участие жители с.Верхнекасиново- 9  человек . (приложение № 1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мет слушаний:  </w:t>
      </w:r>
      <w:r>
        <w:rPr>
          <w:rFonts w:cs="Arial" w:ascii="Arial" w:hAnsi="Arial"/>
        </w:rPr>
        <w:t xml:space="preserve">Рассмотрение проекта Генерального плана муниципального образования «Брежневский сельсовет» Курского района Курской области, разработанного  проектировщиком </w:t>
      </w:r>
      <w:r>
        <w:rPr>
          <w:rStyle w:val="InternetLink"/>
          <w:rFonts w:cs="Arial" w:ascii="Arial" w:hAnsi="Arial"/>
          <w:color w:val="000000"/>
          <w:u w:val="none"/>
        </w:rPr>
        <w:t>ООО «Архитектурное бюро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овестка дня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1. Обсуждение проекта Генерального плана Брежневского сельсовета Курского района Курской области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Порядок проведения публичных слушаний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1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Выступление главы Брежневского сельсовета Печурина В.Д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Рассмотрение вопросов и предложений участников публичных слуш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iCs/>
        </w:rPr>
        <w:t xml:space="preserve">             </w:t>
      </w:r>
      <w:r>
        <w:rPr>
          <w:rFonts w:eastAsia="Arial" w:cs="Arial" w:ascii="Arial" w:hAnsi="Arial"/>
          <w:iCs/>
        </w:rPr>
        <w:t xml:space="preserve">Разработка проекта генерального плана Брежневского сельсовета Курского района Курской области осуществлена </w:t>
      </w:r>
      <w:r>
        <w:rPr>
          <w:rStyle w:val="InternetLink"/>
          <w:rFonts w:eastAsia="Arial" w:cs="Arial" w:ascii="Arial" w:hAnsi="Arial"/>
          <w:iCs/>
          <w:color w:val="000000"/>
          <w:u w:val="none"/>
        </w:rPr>
        <w:t xml:space="preserve">ООО «Архитектурное бюро» </w:t>
      </w:r>
      <w:r>
        <w:rPr>
          <w:rFonts w:eastAsia="Arial" w:cs="Arial" w:ascii="Arial" w:hAnsi="Arial"/>
          <w:iCs/>
        </w:rPr>
        <w:t>в соответствии с договором</w:t>
      </w:r>
      <w:r>
        <w:rPr>
          <w:rFonts w:eastAsia="Arial" w:cs="Arial" w:ascii="Arial" w:hAnsi="Arial"/>
          <w:iCs/>
          <w:color w:val="000000"/>
          <w:kern w:val="2"/>
        </w:rPr>
        <w:t xml:space="preserve"> </w:t>
      </w:r>
      <w:r>
        <w:rPr>
          <w:rFonts w:eastAsia="Arial" w:cs="Arial" w:ascii="Arial" w:hAnsi="Arial"/>
          <w:iCs/>
          <w:kern w:val="2"/>
        </w:rPr>
        <w:t xml:space="preserve"> </w:t>
      </w:r>
      <w:r>
        <w:rPr>
          <w:rFonts w:eastAsia="Arial" w:cs="Arial" w:ascii="Arial" w:hAnsi="Arial"/>
          <w:iCs/>
          <w:color w:val="000000"/>
        </w:rPr>
        <w:t>№ 87а-14  от 20.05.2014 года.</w:t>
      </w:r>
      <w:r>
        <w:rPr>
          <w:rFonts w:eastAsia="Arial" w:cs="Arial" w:ascii="Arial" w:hAnsi="Arial"/>
          <w:iCs/>
        </w:rPr>
        <w:t xml:space="preserve"> Заказчико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eastAsia="Arial" w:cs="Arial" w:ascii="Arial" w:hAnsi="Arial"/>
          <w:iCs/>
        </w:rPr>
        <w:t>выступает Администрация</w:t>
      </w:r>
      <w:r>
        <w:rPr>
          <w:rFonts w:eastAsia="Arial" w:cs="Arial" w:ascii="Arial" w:hAnsi="Arial"/>
          <w:iCs/>
          <w:color w:val="C0504D"/>
        </w:rPr>
        <w:t xml:space="preserve"> </w:t>
      </w:r>
      <w:r>
        <w:rPr>
          <w:rFonts w:eastAsia="Arial" w:cs="Arial" w:ascii="Arial" w:hAnsi="Arial"/>
          <w:iCs/>
        </w:rPr>
        <w:t>Брежневского сельсовета Курского района Кур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</w:rPr>
        <w:t>          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</w:rPr>
        <w:t>Открыл публичные слушания председательствующий публичных слушаний – глава Брежневского сельсовета Печурин Василий Дмитриевич.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 Уставом муниципального образования «Брежневский сельсовет» Курского района Курской области, постановлением администрации Брежневского сельсовета Курского района Курской области от  07.04.2016 года  № 88-П «О назначении публичных слушаний по  проекту Генерального плана  Брежневского сельсовета Курского района Курской област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ствующий ознакомил   участников публичных слушаний с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сновными целями и задачами, которые необходимо было решить в процессе разработки  генерального плана Брежневского сельсовета, с теми трудностями, с которыми пришлось столкнуться при сборе исходных данных  и выполнении данного проекта  и найденными путями решений,  а так же</w:t>
      </w:r>
      <w:bookmarkStart w:id="0" w:name="sub_23052"/>
      <w:r>
        <w:rPr>
          <w:rFonts w:cs="Arial" w:ascii="Arial" w:hAnsi="Arial"/>
        </w:rPr>
        <w:t xml:space="preserve">  последовательность их выполне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bookmarkEnd w:id="0"/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картографическим материалом (карт и схем), на которых отображена информация, предусмотренная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../../%D0%A2%D0%B0%D0%BD%D1%8F/Desktop/%D0%A2%D0%B0%D0%BD%D1%8F/Desktop//G:/%D0%93%D0%B5%D0%BD%D0%BF%D0%BB%D0%B0%D0%BD%20%D0%9D.%D0%9C%D0%B5%D0%B4%D0%B2%D0%B5%D0%B4%D0%B8%D1%86%D0%B0/%D0%9F%D1%83%D0%B1%D0%BB%D0%B8%D1%87%D0%BD%D1%8B%D0%B5%20%D1%81%D0%BB%D1%83%D1%88%D0%B0%D0%BD%D0%B8%D1%8F%20%D0%BF%D0%BE%20%D0%93%D0%B5%D0%BD%D0%BF%D0%BB%D0%B0%D0%BD%D1%83/%D0%92%D0%B0%D1%80%D0%B8%D0%B0%D0%BD%D1%82%203/1.%20%D0%9F%D1%80%D0%BE%D1%82%D0%BE%D0%BA%D0%BE%D0%BB%20%D1%81%D0%BB%D1%83%D1%88%D0%B0%D0%BD%D0%B8%D0%B9%20%D0%92.%D0%97%D0%B0%D0%B1%D0%BE%D0%BB%D0%BE%D1%82%D1%8C.doc" \l "sub_2306%23sub_2306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частью 6 статьи 23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достроительного кодекса Российской Федерации, которая в наглядном (демонстрационном) виде представляет больший интерес для населения с.Верхнекасиново и дает более полное и пространственное представление о перспективах развития территорий Брежневского сельсове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ходе слушаний участникам было разъяснено, что генеральный план Брежневского сельсовета  – документ территориального  планирования, определяющий стратегию градостроительного развития Брежневского сельсовета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и муниципального образования, зонирование территории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rFonts w:cs="Arial" w:ascii="Arial" w:hAnsi="Arial"/>
          <w:b/>
        </w:rPr>
        <w:t>Главная цель разработки генерального плана Брежневского сельсовета</w:t>
      </w:r>
      <w:r>
        <w:rPr>
          <w:rFonts w:cs="Arial" w:ascii="Arial" w:hAnsi="Arial"/>
        </w:rPr>
        <w:t xml:space="preserve"> - территориально-пространственная организация поселения методами градостроительного планирования в целях формирования условий для устойчивого социально-экономического развития, рационального использования земель и их охраны, развития инженерной, транспортной и социальной инфраструктур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.</w:t>
      </w:r>
    </w:p>
    <w:p>
      <w:pPr>
        <w:pStyle w:val="Normal"/>
        <w:widowControl w:val="false"/>
        <w:ind w:firstLine="851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Задачи территориального планирования имеют целеполагающий характер, выражающийся в экономической, социальной, средовой и природопользовательской составляющих. Обеспечение условий для устойчивого экономического развития муниципального образования достигается решением следующих задач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ind w:left="0" w:firstLine="85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формирование территориально-хозяйственной организации муниципального образования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ind w:left="0" w:firstLine="851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повышение уровня жизни и условий проживания населения в муниципальном образовании, формирование благоприятных условий жизнедеятельности населения для развития человеческого потенциала при обеспечении конституционных социальных прав и гарантий с использованием социальных стандартов и норм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ind w:left="0" w:firstLine="85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экологическое и экономичное использование трудовых, земельных, водных и других ресурсов, улучшение экологической ситуации и повышение качества среды проживания граждан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недрение и обоснование предложений по модернизации и реконструкции инженерно-коммуникационных систем и транспортной инфраструктур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</w:tabs>
        <w:autoSpaceDE w:val="false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изыскание и создание рекреационных и туристических объектов на территории муниципального образования, создающих центры массового и культурного отдыха населения муниципального образования и района и привлекающих дополнительные источники дохода в местный бюдже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</w:tabs>
        <w:autoSpaceDE w:val="false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долговременной безопасности жизнедеятельности населения и экономического развития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азработке генерального плана учитывались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особенности муниципального образования, в том числе численность населения, отраслевая специализация его производственного комплекс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значение муниципального образования в системе расселения и административно-территориальном устройстве субъекта Российской Федерации, страны в цело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особенности типов жилой застройк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стояние инженерной и транспортной инфраструктур, направления их модернизации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родно-ресурсный потенциал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родно-климатические, национальные и иные особенно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ая часть проекта генерального плана включает в себя графические материалы в виде карт (схем) планируемого размещения объектов капитального строительства местного значения и текстовые материалы в форме положений о территориальном планировании. На картах (схемах) отображаются зоны планируемого размещения объектов капитального строительства местного значения, в том числ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ктов электро-, тепло-, газо- и водоснабжения населения в границах сельсовет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втомобильных дорог общего пользования, мостов и иных транспортных инженерных сооружений в границах населенных пунктов, входящих в состав муниципального образова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иных объектов, размещение которых необходимо для осуществления полномочий органов местного самоуправления муниципального образования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картах (схемах), содержащихся в генеральных планах, отображаютс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муниципального образова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раницы населенных пунктов, входящих в состав муниципального образования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земель сельскохозяйственного назначения, границы земель иного специального назначения, границы земель лесного фонда, границы земель водного фонда, границы земель особо охраняемых природных территорий федерального и регионального знач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уществующие и планируемые границы земель промышленности, энергетики, транспорта, связ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функциональных зон с отображением параметров планируемого развития таких зон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территорий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зон с особыми условиями использования территори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зон планируемого размещения объектов капитального строительства федерального и регионального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территорий, подверженных риску возникновения чрезвычайных ситуаций природного и техногенного характера и воздействия их последстви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зон инженерной и транспортной инфраструктур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Зонирование территорий направлено на обеспечение благоприятной среды жизнедеятельности, защиту территорий от воздействия чрезвычайных ситуаций природного и техногенного характера; предотвращение чрезмерной концентрации населения и производства, загрязнения окружающей природной среды; охрану и использование особо охраняемых природных территорий, в том числе природных ландшафтов, территорий историко-культурных объектов, а также сельскохозяйственных земель и лесных угод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неральный план муниципального образования - документ территориального планирования, определяющий стратегию градостроительного развития муниципального образования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границ развития территории муниципального образования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ект генерального плана состоит из текстового и графического материалов и электронной версии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 основным мероприятиям по территориальному планированию Брежневского сельсовета относя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работать предложения по совершенствованию планировочной организации территории, определению перспектив ее развития, обеспечивающей устойчивое комплексное развитие территории и формирование безопасной среды жизнедеятель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анализ и комплексная оценка территории с целью определения ее потенциальных возможностей, градостроительного функционального зонирования с рекомендациями по установлению в каждой зоне режимов использования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оставление прогноза перспективной численности населения с учетом внутренних и внешних миграц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ие основных направлений развития и рационального взаимоувязанного размещения в пределах поселения промышленного, сельскохозяйственного, гражданского, транспортного и рекреационного 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ие перспектив территориального развития МО в системе расселения района, систем общественного обслуживания (в том числе социального), массового отдыха населения, определения зон перспективного инвестиционного развития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разработка предложений по созданию и функционированию рекреационных территорий, по охране окружающей природной среды и объектов культурного наследия; улучшению санитарно-гигиенических условий с учетом особого режима хозяйственной и иной деятель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ие инженерных мощностей, необходимых для обеспечения существующего положения и мощностей, обеспечивающих планируемое развитие территорий;  выделение зон существующего и планируемого размещения инженерных объектов и сетей.</w:t>
      </w:r>
    </w:p>
    <w:p>
      <w:pPr>
        <w:pStyle w:val="Normal"/>
        <w:keepNext w:val="true"/>
        <w:tabs>
          <w:tab w:val="clear" w:pos="708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- на основе анализа факторов риска возникновения ЧС природного и техногенного характера, в том числе включая ЧС военного, биолого-социального характера и иных угроз проектируемой территории, разработка проектных мероприятий по минимизации их последствий с учетом ИТМ ГО, предупреждения ЧС и обеспечения пожарной безопасности, а также выявление территорий, возможности застройки и хозяйственного использования которых ограничены действием указанных факторов, обеспечение при территориальном планировании выполнения требований соответствующих технических регламентов и законодательства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оставе генерального плана Брежневского сельсовета выделены следующие временные сроки его реализаци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четный срок генерального плана Брежневского сельсовета, на который рассчитаны все основные проектные решения генерального плана, - 2034 год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вая очередь генерального плана, на которую определены первоочередные мероприятия по реализации генерального плана, - 2019 год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ектные решения генерального плана на расчетный срок являются основанием для разработки документации по планировке территории Брежневского сельсовета, а также территориальных и отраслевых схем размещения отдельных видов строительства, развития транспортной, инженерной и социальной инфраструктур, охраны окружающей среды, и учитываются при разработке Правил землепользования и застройки  Брежневского сельсовета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енплан действует на территории Брежневского сельсовета в пределах границ муниципального образования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Настоящий генплан применяется наряду с техническими регламентами, нормативами и стандартами, установленными уполномоченными органами в целях обеспечения безопасности жизни, деятельности и здоровья людей, надежности сооружений, сохранения окружающей природной и культурно-исторической среды, иными обязательными требованиям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едседательствующий 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озражений, предложений и замечаний в ходе публичных слушаний не поступил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spacing w:lineRule="atLeast" w:line="200"/>
        <w:ind w:firstLine="708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Председатель слушаний </w:t>
      </w:r>
      <w:r>
        <w:rPr>
          <w:rFonts w:cs="Arial" w:ascii="Arial" w:hAnsi="Arial"/>
        </w:rPr>
        <w:t>Печурин В.Д.  поставил  на голосование вопрос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autoSpaceDE w:val="false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 Об утверждении проекта Генерального плана Брежневского сельсовета Курского района Кур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tLeas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 предложение  проголосовали:</w:t>
      </w:r>
    </w:p>
    <w:p>
      <w:pPr>
        <w:pStyle w:val="Normal"/>
        <w:autoSpaceDE w:val="false"/>
        <w:spacing w:lineRule="atLeast" w:line="200"/>
        <w:rPr/>
      </w:pPr>
      <w:r>
        <w:rPr>
          <w:rFonts w:cs="Arial" w:ascii="Arial" w:hAnsi="Arial"/>
        </w:rPr>
        <w:t>«За» -  9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отив» -  0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Воздержалось» - 0 чел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Учитывая выступления и результаты голосования решено, что предложенный проект Генерального плана Брежневского сельсовета Курского района Курской области,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Озвучивается итоговый докумен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стники публичных слушаний по проекту Генерального плана Брежневского сельсовета Курского района Курской области, заслушали и обсудили  доклад, вопросы и предложения участников слушаний, </w:t>
      </w:r>
      <w:r>
        <w:rPr>
          <w:rFonts w:cs="Arial" w:ascii="Arial" w:hAnsi="Arial"/>
          <w:b/>
        </w:rPr>
        <w:t>РЕШИЛИ: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1. Публичные слушания по проекту Генерального плана Брежневского сельсовета Курского района Курской области считать состоявшимися. 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2. Одобрить  представленный проект Генерального плана Брежневского сельсовета Курского района Курской области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3. Рекомендовать Собранию </w:t>
      </w:r>
      <w:r>
        <w:rPr>
          <w:rFonts w:cs="Arial" w:ascii="Arial" w:hAnsi="Arial"/>
          <w:color w:val="000000"/>
        </w:rPr>
        <w:t>депутатов Брежневского сельсовета Курского района Курской области при</w:t>
      </w:r>
      <w:r>
        <w:rPr>
          <w:rFonts w:cs="Arial" w:ascii="Arial" w:hAnsi="Arial"/>
        </w:rPr>
        <w:t xml:space="preserve"> утверждении проекта Генерального плана Брежневского сельсовета Курского района Курской области учесть предложенные в ходе публичных слушаний дополнения и замеч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. По результатам проведения публичных слушаний подготовить заключение о результатах публичных слушаний. Опубликовать заключение на официальном сайте   Брежневского сельсовета Курского района Курской области в газете «Сельская Новь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редседатель слушаний:</w:t>
      </w:r>
      <w:r>
        <w:rPr>
          <w:rFonts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  <w:b/>
          <w:color w:val="000000"/>
        </w:rPr>
        <w:t>Печурин В.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ротоколу публичных слушаний  по рассмотрению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оекта Генерального пла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Брежневского сельсовета Курского района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урской области от 23 июня 2016 г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ЕГИСТРАЦИОННЫЙ ЛИС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сутствующих на публичных слушаниях  по рассмотрению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оекта Генерального плана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>Брежневского сельсовета Курского района Курской области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в населенном пункте  с.Верхнекасиново</w:t>
      </w:r>
    </w:p>
    <w:p>
      <w:pPr>
        <w:pStyle w:val="Normal"/>
        <w:rPr>
          <w:rFonts w:ascii="Arial" w:hAnsi="Arial" w:eastAsia="Arial" w:cs="Arial"/>
          <w:b/>
          <w:b/>
          <w:shd w:fill="FFFFFF" w:val="clear"/>
        </w:rPr>
      </w:pPr>
      <w:r>
        <w:rPr>
          <w:rFonts w:cs="Arial" w:ascii="Arial" w:hAnsi="Arial"/>
        </w:rPr>
        <w:t xml:space="preserve">23.06.2016 года  </w:t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2970"/>
        <w:gridCol w:w="3915"/>
        <w:gridCol w:w="1738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hd w:fill="FFFFFF" w:val="clear"/>
              </w:rPr>
              <w:t xml:space="preserve">№ </w:t>
            </w:r>
            <w:r>
              <w:rPr>
                <w:rFonts w:cs="Arial" w:ascii="Arial" w:hAnsi="Arial"/>
                <w:b/>
                <w:shd w:fill="FFFFFF" w:val="clear"/>
              </w:rPr>
              <w:t>п/п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Фамилия,  имя,  отчество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аспортные данные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одпись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17:00Z</dcterms:created>
  <dc:creator>shapovalov</dc:creator>
  <dc:description/>
  <cp:keywords/>
  <dc:language>en-US</dc:language>
  <cp:lastModifiedBy>Брежневский</cp:lastModifiedBy>
  <cp:lastPrinted>2016-06-06T17:04:00Z</cp:lastPrinted>
  <dcterms:modified xsi:type="dcterms:W3CDTF">2020-09-30T06:07:00Z</dcterms:modified>
  <cp:revision>4</cp:revision>
  <dc:subject/>
  <dc:title>ПРОТОКОЛ</dc:title>
</cp:coreProperties>
</file>