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бличных слушаний  по рассмотрению проекта Генерального плана Брежневский сельсовет Ку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д.Гнездилово, около дома №14 д.Гнездилово (16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2 июня 2016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 Генерального плана Брежневского сельсовета Курского района Курской области и информационные объявления о проведении публичных слушаний были опубликованы в газете «Сельская Новь» № 34-35 (7329-7330) от 27 апреля 2016 года и размещены на сайте 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материалами проекта Генерального плана все желающие могли ознакомиться  с 07 апреля 2016 года по 24 июня 2016 года в рабочие дни с 9.00 часов до 17.00 часов в Административном здании Брежневского сельсовета Курского района 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ечурин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Чишко М.В. </w:t>
      </w:r>
      <w:r>
        <w:rPr>
          <w:rFonts w:cs="Arial" w:ascii="Arial" w:hAnsi="Arial"/>
          <w:color w:val="000000"/>
        </w:rPr>
        <w:t>- заместитель главы администрации Брежневского сельсовет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– Улаев В.В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анникова Т.И. - начальник отдела бухгалтерского учета и распоряжением имуществом  Администрации 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Труш Л.А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Моисеенкова О.А.- заместитель Главы по экономике и финансам Администрации 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 д.Гнездилово- 6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 xml:space="preserve">Рассмотрение проекта Генерального плана муниципального образования «Брежневский сельсовет» Курского района Курской области, разработанного  проектировщиком </w:t>
      </w:r>
      <w:r>
        <w:rPr>
          <w:rStyle w:val="InternetLink"/>
          <w:rFonts w:cs="Arial" w:ascii="Arial" w:hAnsi="Arial"/>
          <w:color w:val="000000"/>
          <w:u w:val="none"/>
        </w:rPr>
        <w:t>ООО «Архитектурное бюро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проекта Генерального плана Брежневского сельсовета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eastAsia="Arial" w:cs="Arial" w:ascii="Arial" w:hAnsi="Arial"/>
          <w:iCs/>
        </w:rPr>
        <w:t xml:space="preserve">Разработка проекта генерального плана Брежневского сельсовета Курского района Курской области осуществлена </w:t>
      </w:r>
      <w:r>
        <w:rPr>
          <w:rStyle w:val="InternetLink"/>
          <w:rFonts w:eastAsia="Arial" w:cs="Arial" w:ascii="Arial" w:hAnsi="Arial"/>
          <w:iCs/>
          <w:color w:val="000000"/>
          <w:u w:val="none"/>
        </w:rPr>
        <w:t xml:space="preserve">ООО «Архитектурное бюро» </w:t>
      </w:r>
      <w:r>
        <w:rPr>
          <w:rFonts w:eastAsia="Arial" w:cs="Arial" w:ascii="Arial" w:hAnsi="Arial"/>
          <w:iCs/>
        </w:rPr>
        <w:t>в соответствии с договором</w:t>
      </w:r>
      <w:r>
        <w:rPr>
          <w:rFonts w:eastAsia="Arial" w:cs="Arial" w:ascii="Arial" w:hAnsi="Arial"/>
          <w:iCs/>
          <w:color w:val="000000"/>
          <w:kern w:val="2"/>
        </w:rPr>
        <w:t xml:space="preserve"> </w:t>
      </w:r>
      <w:r>
        <w:rPr>
          <w:rFonts w:eastAsia="Arial" w:cs="Arial" w:ascii="Arial" w:hAnsi="Arial"/>
          <w:iCs/>
          <w:kern w:val="2"/>
        </w:rPr>
        <w:t xml:space="preserve"> </w:t>
      </w:r>
      <w:r>
        <w:rPr>
          <w:rFonts w:eastAsia="Arial" w:cs="Arial" w:ascii="Arial" w:hAnsi="Arial"/>
          <w:iCs/>
          <w:color w:val="000000"/>
        </w:rPr>
        <w:t>№ 87а-14  от 20.05.2014 года.</w:t>
      </w:r>
      <w:r>
        <w:rPr>
          <w:rFonts w:eastAsia="Arial" w:cs="Arial" w:ascii="Arial" w:hAnsi="Arial"/>
          <w:iCs/>
        </w:rPr>
        <w:t xml:space="preserve"> Заказчик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eastAsia="Arial" w:cs="Arial" w:ascii="Arial" w:hAnsi="Arial"/>
          <w:iCs/>
        </w:rPr>
        <w:t>выступает Администрация</w:t>
      </w:r>
      <w:r>
        <w:rPr>
          <w:rFonts w:eastAsia="Arial" w:cs="Arial" w:ascii="Arial" w:hAnsi="Arial"/>
          <w:iCs/>
          <w:color w:val="C0504D"/>
        </w:rPr>
        <w:t xml:space="preserve"> </w:t>
      </w:r>
      <w:r>
        <w:rPr>
          <w:rFonts w:eastAsia="Arial" w:cs="Arial" w:ascii="Arial" w:hAnsi="Arial"/>
          <w:iCs/>
        </w:rPr>
        <w:t>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 07.04.2016 года  № 88-П «О назначении публичных слушаний по  проекту Генерального плана  Брежневского сельсовета Курского района Ку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ий ознакомил   участников публичных слушаний 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новными целями и задачами, которые необходимо было решить в процессе разработки  генерального плана Брежневского сельсовета, с теми трудностями, с которыми пришлось столкнуться при сборе исходных данных  и выполнении данного проекта  и найденными путями решений,  а так же</w:t>
      </w:r>
      <w:bookmarkStart w:id="0" w:name="sub_23052"/>
      <w:r>
        <w:rPr>
          <w:rFonts w:cs="Arial" w:ascii="Arial" w:hAnsi="Arial"/>
        </w:rPr>
        <w:t xml:space="preserve">  последовательность их выполн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картографическим материалом (карт и схем), на которых отображена информация, предусмотренная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%D0%A2%D0%B0%D0%BD%D1%8F/Desktop/%D0%A2%D0%B0%D0%BD%D1%8F/Desktop//G:/%D0%93%D0%B5%D0%BD%D0%BF%D0%BB%D0%B0%D0%BD%20%D0%9D.%D0%9C%D0%B5%D0%B4%D0%B2%D0%B5%D0%B4%D0%B8%D1%86%D0%B0/%D0%9F%D1%83%D0%B1%D0%BB%D0%B8%D1%87%D0%BD%D1%8B%D0%B5%20%D1%81%D0%BB%D1%83%D1%88%D0%B0%D0%BD%D0%B8%D1%8F%20%D0%BF%D0%BE%20%D0%93%D0%B5%D0%BD%D0%BF%D0%BB%D0%B0%D0%BD%D1%83/%D0%92%D0%B0%D1%80%D0%B8%D0%B0%D0%BD%D1%82%203/1.%20%D0%9F%D1%80%D0%BE%D1%82%D0%BE%D0%BA%D0%BE%D0%BB%20%D1%81%D0%BB%D1%83%D1%88%D0%B0%D0%BD%D0%B8%D0%B9%20%D0%92.%D0%97%D0%B0%D0%B1%D0%BE%D0%BB%D0%BE%D1%82%D1%8C.doc" \l "sub_2306%23sub_2306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частью 6 статьи 23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достроительного кодекса Российской Федерации, которая в наглядном (демонстрационном) виде представляет больший интерес для населения д.Гнездилово и дает более полное и пространственное представление о перспективах развития территорий Брежневского сельсо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слушаний участникам было разъяснено, что генеральный план Брежневского сельсовета  – документ территориального  планирования, определяющий стратегию градостроительного развития Брежневского сельсовета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b/>
        </w:rPr>
        <w:t>Главная цель разработки генерального плана Брежневского сельсовета</w:t>
      </w:r>
      <w:r>
        <w:rPr>
          <w:rFonts w:cs="Arial" w:ascii="Arial" w:hAnsi="Arial"/>
        </w:rPr>
        <w:t xml:space="preserve">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ind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аботке генерального плана учитывалис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собенности муниципального образования, в том числе численность населения, отраслевая специализация его производственного комплекс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начение муниципального образования в системе расселения и административно-территориальном устройстве субъекта Российской Федерации, страны в цело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обенности типов жилой застройк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ояние инженерной и транспортной инфраструктур, направления их модернизации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родно-ресурсный потенциал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климатические, национальные и иные особен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На картах (схемах) отображаются зоны планируемого размещения объектов капитального строительства местного значения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электро-, тепло-, газо- и водоснабжения населения в границах сельсове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, мостов и иных транспортных инженерных сооружений в границах населенных пунктов, входящих в состав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х объектов, размещение которых необходимо для осуществления полномочий органов местного самоуправления муниципального образова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На картах (схемах), содержащихся в генеральных планах, отобража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ницы населенных пунктов, входящих в состав муниципального образования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емель сельскохозяйственного назначения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функциональных зон с отображением параметров планируемого развития таких зо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с особыми условиями использования территор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планируемого размещения объектов капитального строительства федерального и регионального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инженерной и транспортной инфраструктур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й план муниципального образования - документ территориального планирования, определяющий стратегию градостроительного развития муниципального образова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границ развития территории муниципального образова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генерального плана состоит из текстового и графического материалов и электронной верси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основным мероприятиям по территориальному планированию Брежневского сельсовета относя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ать предложения по совершенствованию планировочной организации территории, определению перспектив ее развития, обеспечивающей устойчивое комплексное развитие территории и формирование безопасной среды жизне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мплексная оценка территории с целью определения ее потенциальных возможностей, градостроительного функционального зонирования с рекомендациями по установлению в каждой зоне режимов использо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ение прогноза перспективной численности населения с учетом внутренних и внешних мигр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направлений развития и рационального взаимоувязанного размещения в пределах поселения промышленного, сельскохозяйственного, гражданского, транспортного и рекреацион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перспектив территориального развития МО в системе расселения района, систем общественного обслуживания (в том числе социального), массового отдыха населения, определения зон перспективного инвестиционного развит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работка предложений по созданию и функционированию рекреационных территорий, по охране окружающей природной среды и объектов культурного наследия; улучшению санитарно-гигиенических условий с учетом особого режима хозяйственной и и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инженерных мощностей, необходимых для обеспечения существующего положения и мощностей, обеспечивающих планируемое развитие территорий;  выделение зон существующего и планируемого размещения инженерных объектов и сете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  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разработка проектных мероприятий по минимизации их последствий с учетом ИТМ ГО, предупреждения ЧС и обеспечения пожарной безопасности, а также выявление территорий, возможности застройки и хозяйственного использования которых ограничены действием указанных факторов, обеспечение при территориальном планировании выполнения требований соответствующих технических регламентов и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ставе генерального плана Брежневского сельсовета выделены следующие временные сроки его реализа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ный срок генерального плана Брежневского сельсовета, на который рассчитаны все основные проектные решения генерального плана, - 2034 год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ая очередь генерального плана, на которую определены первоочередные мероприятия по реализации генерального плана, - 2019 год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ные решения генерального плана на расчетный срок являются основанием для разработки документации по планировке территории Брежневского сельсовета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 Брежневского сельсовет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план действует на территории Брежневского сельсовета в пределах границ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tLeast" w:line="200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Об утверждении проекта Генерального плана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6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й проект Генерального плана Брежневского сельсовета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по проекту Генерального плана Брежневского сельсовета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проекту Генерального плана Брежневского сельсовета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й проект Генерального плана Брежневского сельсовета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проекта Генерального плана Брежневского сельсовета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color w:val="000000"/>
        </w:rPr>
        <w:t>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от 22 июня 2016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в населенном пункте  д.Гнездилово</w:t>
      </w:r>
    </w:p>
    <w:p>
      <w:pPr>
        <w:pStyle w:val="Normal"/>
        <w:rPr>
          <w:rFonts w:ascii="Arial" w:hAnsi="Arial" w:eastAsia="Arial" w:cs="Arial"/>
          <w:b/>
          <w:b/>
          <w:shd w:fill="FFFFFF" w:val="clear"/>
        </w:rPr>
      </w:pPr>
      <w:r>
        <w:rPr>
          <w:rFonts w:cs="Arial" w:ascii="Arial" w:hAnsi="Arial"/>
        </w:rPr>
        <w:t xml:space="preserve">22.06.2016 года 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3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2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2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2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6-06-06T12:39:00Z</cp:lastPrinted>
  <dcterms:modified xsi:type="dcterms:W3CDTF">2020-09-30T06:07:00Z</dcterms:modified>
  <cp:revision>4</cp:revision>
  <dc:subject/>
  <dc:title>ПРОТОКОЛ</dc:title>
</cp:coreProperties>
</file>