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  БРЕЖНЕВСКОГО СЕЛЬСОВЕТА</w:t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 КУРСКОЙ ОБЛАСТИ</w:t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 О С Т А Н О В Л Е Н И Е</w:t>
      </w:r>
    </w:p>
    <w:p>
      <w:pPr>
        <w:pStyle w:val="Style17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</w:t>
      </w:r>
      <w:r>
        <w:rPr>
          <w:rFonts w:cs="Arial" w:ascii="Arial" w:hAnsi="Arial"/>
          <w:b/>
          <w:bCs/>
          <w:sz w:val="32"/>
          <w:szCs w:val="32"/>
        </w:rPr>
        <w:t>09.03.2016 года      с.Верхнекасиново           №30-П</w:t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внесении изменений в постановление  от 31.12.2015г. № 177-П "Об утверждении план-графика  размещения заказов на поставки товаров, выполнение работ, оказания услуг для нужд Брежневского сельсовета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области на  2016 год"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В соответствии с пунктом 15 п.п. 5 приложения №2 к совместному приказу  Минэкономразвития РФ №761, Казначейства РФ №20н от 27.12.2011 года «Об утверждении порядка размещения на официальном сайте планов-графиков размещения заказов на поставку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 Администрация Брежневского сельсовета Курского района Курской области 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1. Внести изменения в постановление от 31.12.2015г. № 177-П "Об утверждении план-графика  размещения заказов на поставки товаров, выполнение работ, оказания  услуг для нужд Брежневского сельсовета Курского района Курской области с изменениями на  2016 год" . (Приложение №1).                           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2.Разместить изменения в плане-графике размещения заказов на поставки товаров, выполнение работ, оказание услуг для нужд заказчика – Администрации Брежневского сельсовета Курского района Курской области на 2016 год на официальном сайте в информационно-телекоммуникационной сети «Интернет»  </w:t>
      </w:r>
      <w:r>
        <w:rPr>
          <w:rFonts w:cs="Arial" w:ascii="Arial" w:hAnsi="Arial"/>
          <w:sz w:val="24"/>
          <w:szCs w:val="24"/>
          <w:shd w:fill="FFFFFF" w:val="clear"/>
        </w:rPr>
        <w:t>www.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zakupki.gov.ru</w:t>
      </w:r>
      <w:r>
        <w:rPr>
          <w:rFonts w:cs="Arial" w:ascii="Arial" w:hAnsi="Arial"/>
          <w:sz w:val="24"/>
          <w:szCs w:val="24"/>
          <w:shd w:fill="FFFFFF" w:val="clear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 xml:space="preserve">Настоящее постановление вступает в силу </w:t>
      </w:r>
      <w:r>
        <w:rPr>
          <w:rFonts w:cs="Arial" w:ascii="Arial" w:hAnsi="Arial"/>
          <w:sz w:val="24"/>
          <w:szCs w:val="24"/>
        </w:rPr>
        <w:t>со дня его подписания и подлежит размещению на официальном сайте Администрации Брежневского сельсовета Курского района Курской области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Глава   Брежневского сельсовета                                           В.Д.Печур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20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00000A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100" w:before="280" w:after="119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38:00Z</dcterms:created>
  <dc:creator>Пользователь</dc:creator>
  <dc:description/>
  <cp:keywords/>
  <dc:language>en-US</dc:language>
  <cp:lastModifiedBy>Брежневский</cp:lastModifiedBy>
  <cp:lastPrinted>2016-01-12T08:48:00Z</cp:lastPrinted>
  <dcterms:modified xsi:type="dcterms:W3CDTF">2016-07-19T13:03:00Z</dcterms:modified>
  <cp:revision>3</cp:revision>
  <dc:subject/>
  <dc:title/>
</cp:coreProperties>
</file>