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БРЕЖНЕВСКОГО СЕЛЬСОВЕТА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 КУРСКОЙ ОБЛАСТИ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Style1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lang w:val="en-US"/>
        </w:rPr>
        <w:t>21</w:t>
      </w:r>
      <w:r>
        <w:rPr>
          <w:rFonts w:cs="Arial" w:ascii="Arial" w:hAnsi="Arial"/>
          <w:b/>
          <w:bCs/>
          <w:sz w:val="32"/>
          <w:szCs w:val="32"/>
        </w:rPr>
        <w:t>.10.2016 года      с.Верхнекасиново           №2</w:t>
      </w:r>
      <w:r>
        <w:rPr>
          <w:rFonts w:cs="Arial" w:ascii="Arial" w:hAnsi="Arial"/>
          <w:b/>
          <w:bCs/>
          <w:sz w:val="32"/>
          <w:szCs w:val="32"/>
          <w:lang w:val="en-US"/>
        </w:rPr>
        <w:t>26</w:t>
      </w:r>
      <w:r>
        <w:rPr>
          <w:rFonts w:cs="Arial" w:ascii="Arial" w:hAnsi="Arial"/>
          <w:b/>
          <w:bCs/>
          <w:sz w:val="32"/>
          <w:szCs w:val="32"/>
        </w:rPr>
        <w:t>-П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постановление  от 31.12.2015г. № 177-П "Об утверждении план-графика  размещения заказов на поставки товаров, выполнение работ, оказания услуг для нужд Брежневского сельсовета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 на  2016 год"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пунктом 15 п.п. 5 приложения №2 к совместному приказу 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Администрация Брежневского сельсовета Курского района Курской области 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Внести изменения в постановление от 31.12.2015г. № 177-П "Об утверждении план-графика  размещения заказов на поставки товаров, выполнение работ, оказания  услуг для нужд Брежневского сельсовета Курского района Курской области с изменениями на  2016 год" . (Приложение №1).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Разместить изменения в плане-графике размещения заказов на поставки товаров, выполнение работ, оказание услуг для нужд заказчика – Администрации Брежневского сельсовета Курского района Курской области на 2016 год на официальном сайте в информационно-телекоммуникационной сети «Интернет»  </w:t>
      </w:r>
      <w:r>
        <w:rPr>
          <w:rFonts w:cs="Arial" w:ascii="Arial" w:hAnsi="Arial"/>
          <w:sz w:val="24"/>
          <w:szCs w:val="24"/>
          <w:shd w:fill="FFFFFF" w:val="clear"/>
        </w:rPr>
        <w:t>www.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zakupki.gov.ru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 xml:space="preserve">Настоящее постановление вступает в силу </w:t>
      </w:r>
      <w:r>
        <w:rPr>
          <w:rFonts w:cs="Arial" w:ascii="Arial" w:hAnsi="Arial"/>
          <w:sz w:val="24"/>
          <w:szCs w:val="24"/>
        </w:rPr>
        <w:t>со дня его подписания и подлежит размещению на официальном сайте Администрации Брежневского сельсовета Курского района Курской области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лава   Брежневского сельсовета                                           В.Д.Печур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00000A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100" w:before="280" w:after="119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8:00Z</dcterms:created>
  <dc:creator>Пользователь</dc:creator>
  <dc:description/>
  <cp:keywords/>
  <dc:language>en-US</dc:language>
  <cp:lastModifiedBy>Брежневский</cp:lastModifiedBy>
  <cp:lastPrinted>2016-06-01T09:48:00Z</cp:lastPrinted>
  <dcterms:modified xsi:type="dcterms:W3CDTF">2016-10-24T12:15:00Z</dcterms:modified>
  <cp:revision>11</cp:revision>
  <dc:subject/>
  <dc:title/>
</cp:coreProperties>
</file>