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седания общественного Совета профилактики правонарушений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территории Брежневского сельсовета Курского район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7. 05. 2017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.Верхнекасинов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сутствовали: члены общественного Совета- Рагулина А.А. Чишко М.В.,  Фатихова Л.Д, Пикалова В.И., Сидорова Т.С., Федоринова Н.В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Приглашенные: Печурин В.Д.-глава Брежневского сельсовета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ерных Оксана Ивано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бсуждение поведения в быту   жительницы с.Верхнекасиново Черных Оксаны Ивановн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лушал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формацию Рагулиной А.А.- председателя общественного Совета профилактики правонарушений . В её  сообщении  было  сказано, что   Черных О.И. лишена родительских прав в отношении своих четырех несовершеннолетних  детей. Трое  из них находятся в детском доме. Старшая дочь учится в колледже.  Оксана обязана выплачивать алименты на содержание детей, но этого не делает. На  протяжении длительного времени нигде не работает, проживает на  пенсию матери. В марте текущего года Черных О.И. была осуждена за неуплату алиментов на содержание детей и приговорена к исправительным работам, которые добросовестно исполняла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Выступили:  </w:t>
      </w:r>
      <w:r>
        <w:rPr>
          <w:sz w:val="28"/>
          <w:szCs w:val="28"/>
        </w:rPr>
        <w:t xml:space="preserve"> Чишко М.В. –   Семья Черных О.И. относится к категории  неблагополучной и Оксана и её мать злоупотребляют спиртными напитками.  Работники Администрация сельсовета, участковый полиции периодически посещают эту семью, проводят профилактическую работу, основное внимание  акцентируется  на трудоустройстве, но всё до сегодняшнего дня безрезультатн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b/>
          <w:sz w:val="28"/>
          <w:szCs w:val="28"/>
        </w:rPr>
        <w:t>Фатихова Л.Д.</w:t>
      </w:r>
      <w:r>
        <w:rPr>
          <w:sz w:val="28"/>
          <w:szCs w:val="28"/>
        </w:rPr>
        <w:t xml:space="preserve">   Я как социальный педагог регулярно посещаю неблагополучные семьи, где воспитываются несовершеннолетние дети, в том числе и семью  Черных Оксаны.  Меня поражает её жизненная позиция, а ведь ещё не поздно исправиться, вести здоровый образ жизни, устроиться на работу и подумать о возвращении детей.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Печурин  В.Д</w:t>
      </w:r>
      <w:r>
        <w:rPr>
          <w:sz w:val="28"/>
          <w:szCs w:val="28"/>
        </w:rPr>
        <w:t xml:space="preserve">.-_глава  Брежневского сельсовета  - Солидный возраст у тебя Оксана. Пора бы задуматься о своем поведении и отношении к детям, но вместо этого ты больше думаешь о том, как бы удовлетворить себя спиртными напитками. Судя по тому, как ты отрабатывала исправительные работы, я убедился, что работы ты не боишься, да и работать  можешь хорошо. Надо становиться на путь исправления, принимай меры  к трудоустройству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На мой взгляд  тебе прежде  всего надо  полечиться у врача-нарколо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Черных О.И</w:t>
      </w:r>
      <w:r>
        <w:rPr>
          <w:sz w:val="28"/>
          <w:szCs w:val="28"/>
        </w:rPr>
        <w:t>. – Я неоднократно пыталась устроиться на работу, но всё не получалось, в город каждый день ездить накладно, а здесь на месте работы нет.</w:t>
      </w:r>
    </w:p>
    <w:p>
      <w:pPr>
        <w:pStyle w:val="Normal"/>
        <w:jc w:val="both"/>
        <w:rPr/>
      </w:pPr>
      <w:r>
        <w:rPr>
          <w:sz w:val="28"/>
          <w:szCs w:val="28"/>
        </w:rPr>
        <w:t>Если это возможно  помогите мне найти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Заслушав и обсудив информацию председателя обществе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гулиной А.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</w:t>
      </w:r>
      <w:r>
        <w:rPr>
          <w:sz w:val="28"/>
          <w:szCs w:val="28"/>
        </w:rPr>
        <w:t>Решили:</w:t>
      </w:r>
    </w:p>
    <w:p>
      <w:pPr>
        <w:pStyle w:val="Normal"/>
        <w:ind w:left="435" w:hanging="0"/>
        <w:jc w:val="both"/>
        <w:rPr/>
      </w:pPr>
      <w:r>
        <w:rPr>
          <w:sz w:val="28"/>
          <w:szCs w:val="28"/>
        </w:rPr>
        <w:t>1.Информацию по обсуждаемому  вопросу принять  к сведению.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удить недостойное поведение в быту Черных Оксаны Ивановны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комендовать  Черных О.И. пройти курс лечения от алкогольной зависимости и принять меры по трудоустройству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За данное решение голосовали единогласн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Председатель общественного Совет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филактики  правонарушений                        ___________ А.А.Рагул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общественного Совета                      ____________ М.В. Чишко</w:t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8T13:22:00Z</dcterms:created>
  <dc:creator>Россия</dc:creator>
  <dc:description/>
  <cp:keywords/>
  <dc:language>en-US</dc:language>
  <cp:lastModifiedBy>User</cp:lastModifiedBy>
  <cp:lastPrinted>2018-07-10T16:33:00Z</cp:lastPrinted>
  <dcterms:modified xsi:type="dcterms:W3CDTF">2018-07-10T13:46:00Z</dcterms:modified>
  <cp:revision>5</cp:revision>
  <dc:subject/>
  <dc:title>П   А   Р   Т   И   И</dc:title>
</cp:coreProperties>
</file>