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Cs w:val="28"/>
        </w:rPr>
      </w:pPr>
      <w:r>
        <w:rPr>
          <w:szCs w:val="28"/>
        </w:rPr>
        <w:t xml:space="preserve">                                             </w:t>
      </w:r>
      <w:r>
        <w:rPr>
          <w:szCs w:val="28"/>
        </w:rPr>
        <w:t>И Н Ф О Р М А Ц И Я</w:t>
      </w:r>
    </w:p>
    <w:p>
      <w:pPr>
        <w:pStyle w:val="Normal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Cs w:val="28"/>
        </w:rPr>
        <w:t xml:space="preserve"> </w:t>
      </w:r>
      <w:r>
        <w:rPr>
          <w:sz w:val="28"/>
          <w:szCs w:val="28"/>
        </w:rPr>
        <w:t>По итогам  посещения неблагополучной семьи Борисова Сергея Анатол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</w:t>
      </w:r>
      <w:r>
        <w:rPr>
          <w:sz w:val="28"/>
          <w:szCs w:val="28"/>
        </w:rPr>
        <w:t>д.Дроняево дом 35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02.06.2017 года комиссия в составе:  главы Брежневского сельсовета Печурина Василия Дмитриевича, социального педагога Фатиховой Лидии Дмитриевны, специалиста по ГО и ЧС Администрации Брежневского сельсовета Цвирова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асилия Владимировича и секретаря общественного Совета по профилактике правонарушений Чишко Марии Викторовны посетили на дому неблагополучную семью  Борисова Сергея Анатольевич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проверке установлено, что совместно с Борисовым С.А. проживают: его первая сожительница Чулкова Наталья Витальевна со своим сыном-Чулковым Кириллом Алексеевичем 2004 года рождения и вторая сожительница –Пушкина Виктория Витальевна с дочерью Пушкиной Дарьей Витальевной 2012 года рождения и их общим ребенком Борисовой Екатериной  Сергеевной 12.07.2016 года рожд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о результата проверки составлен  акт обследования и передан в отдел опеки и попечительства Администрации Курского района.(Копия акта прилагается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екретарь общественного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о профилактике правонарушений                                   М.В.Чиш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567" w:right="1418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16T09:13:00Z</dcterms:created>
  <dc:creator>Россия</dc:creator>
  <dc:description/>
  <cp:keywords/>
  <dc:language>en-US</dc:language>
  <cp:lastModifiedBy>User</cp:lastModifiedBy>
  <cp:lastPrinted>2017-06-21T10:09:00Z</cp:lastPrinted>
  <dcterms:modified xsi:type="dcterms:W3CDTF">2017-06-21T07:11:00Z</dcterms:modified>
  <cp:revision>12</cp:revision>
  <dc:subject/>
  <dc:title>П   А   Р   Т   И   И</dc:title>
</cp:coreProperties>
</file>