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заседания общественного Совета профилактик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равонарушений на территории  Брежневского сельсовета сельсовет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Курского района Курской обла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С.Верхнекасиново                                                                            31.01.2017 г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его членов Совета- 8 че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сутствовали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гулин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ишко Мария Викторовна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идорова Татьяна Сергеевна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Фатихова Лидия Дмитриевн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фанасьев Александр Михайлович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икалова Виктория Игорев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–  Рагулина А.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вета –  Чиш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вестка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1. Об утверждении Плана работы Общественного Совета профилактики  правонарушений  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2. Обсуждение поведения в быту жителей с.Нижнекасиново Сорокина Ивана Сергеевича 1998 года  рождения и Дивавина Александра Сергеевича 2000 года рожд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СЛУШАЛИ:  Председателя Общественного Совета профилактики правонарушений Рагулину А.А..,  которая  изложила   проект Плана работы Общественного Совета профилактики правонарушений на 2017 год. Возражений и дополнений  относительно пунктов плана не поступил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олосовали за утверждение  плана работы на текущий год единогласно.</w:t>
      </w:r>
    </w:p>
    <w:p>
      <w:pPr>
        <w:pStyle w:val="Normal"/>
        <w:jc w:val="both"/>
        <w:rPr/>
      </w:pPr>
      <w:r>
        <w:rPr>
          <w:sz w:val="28"/>
          <w:szCs w:val="28"/>
        </w:rPr>
        <w:t>СЛУШАЛИ:  Рагулину А.А.- председателя общественного Совета. В её выступлении было сказано, что  в адрес Администрации сельсовета поступило представление  из следственного отделения № 3 г. Курска о принятии мер к жителям  с. Нижнекасинов Сорокину Ивану Сергеевичу и Дивавину Александру Сергеевичу, которые совершили  хищение личного имущества у гражданина. Было принято решение обсудить поведение данных жителей на заседании общественного Совета. Мы приглашали их на сегодняшнее заседание, но по неизвестным причинам они не я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ЫСТУПИЛИ: Чишко М.В. – секретарь общественного Совета – Александр Дивавин  воспитывается в неблагополучной многодетной семье. Ранее он уже был замечен в совершении правонарушений. Работники Администрации сельсовета, участковый полиции неоднократно проводили с ним беседы воспитательного характера, но ожидаемых результатов не достигнуто. Сорокин Иван в быту характеризуется положительно, но тем не менее принял участие в совершении правонарушения. Я предлагаю  посетить  обозначенные семьи совместно  с участковым  с целью проведения бесед в присутствии родителей.</w:t>
      </w:r>
    </w:p>
    <w:p>
      <w:pPr>
        <w:pStyle w:val="Normal"/>
        <w:jc w:val="both"/>
        <w:rPr/>
      </w:pPr>
      <w:r>
        <w:rPr>
          <w:sz w:val="28"/>
          <w:szCs w:val="28"/>
        </w:rPr>
        <w:t>ФАТИХОВА Л,Д, - специалист по социальной работе. Все неблагополучные семьи, где имеются несовершеннолетние дети я знаю, веду их учет и  систематически провожу с ними профилактическую работу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семье Дивавиных  бываю часто, беседую с мамой по вопросам воспитания детей. На все замечания и рекомендации она  реагирует  правильно, но как видно положительных результатов в воспитании Александра  пока не достигнуто. Работа в этой семье будет продолжаться. Считаю, что данных подростков необходимо систематически посещать на дому и проводить  воспитательную работу в семь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>РЕШИЛ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     Одобрить предлагаемый  План  работы Общественного Совета профилактики правонарушений   на 2017 г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. Поступки Сорокина Ивана Сергеевича и Дивавина Александра Сергеевича  осуди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3. Поручить членам общественного Совета Чишко М.В. и  Фатиховой Л.Д. посетить на дому Дивавина А.С. и Сорокина И.С в целях проведения профилактических бесед в присутствии их род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>Председатель  Совета                                                А.А.Рагулина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Секретарь Совета </w:t>
        <w:tab/>
        <w:t>М.В.Чишко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  <w:r>
        <w:rPr>
          <w:sz w:val="28"/>
          <w:szCs w:val="28"/>
        </w:rPr>
        <w:t>И Н Ф  О Р М А Ц И Я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>По итогам проведенного рейда по неблагополучным семьям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 декабря 2016 года комиссией в составе: секретаря общественного Совета –Чишко М.В., членов Совета Фатиховой Л.Д., Сидоровой Т.С. и Афанасьева А.М. был проведен рейд по неблагополучным  семьям.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>В ходе рейда посещены следующие семьи:  Андриановой Алеси Игоревны , которая воспитывает 4-х несовершеннолетних детей.  На момент посещения вся семья была в сборе. Проведена беседа  воспитательного характера по предупреждению правонарушений, особое внимание было уделено её сыну Дивавину Александру;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емья Сорокина Сергея Ивановича- проведена беседа на правовую тему с его сыном Иваном.;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Неструев  Николай  Васильевич , который  неоднократно судим, систематически злоупотребляет спиртными напитками. В день посещения дома не оказалось, встретили в магазине, где в присутствии односельчан провели  профилактическую беседу.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Акишин Юрий Алексеевич , проживает один, систематически злоупотребляет спиртными напитками, в состоянии алкогольного опьянения не контролирует свои действия.  Проведена беседа воспитательного характера. Рекомендовано лечение у врача – нарколога.</w:t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5925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01T13:44:00Z</dcterms:created>
  <dc:creator>Любовь</dc:creator>
  <dc:description/>
  <cp:keywords/>
  <dc:language>en-US</dc:language>
  <cp:lastModifiedBy>User</cp:lastModifiedBy>
  <cp:lastPrinted>2017-02-09T15:04:00Z</cp:lastPrinted>
  <dcterms:modified xsi:type="dcterms:W3CDTF">2017-02-09T12:16:00Z</dcterms:modified>
  <cp:revision>30</cp:revision>
  <dc:subject/>
  <dc:title/>
</cp:coreProperties>
</file>