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УТВЕРЖДЕН: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Глава Брежневского сельсовета </w:t>
      </w:r>
    </w:p>
    <w:p>
      <w:pPr>
        <w:pStyle w:val="Normal"/>
        <w:tabs>
          <w:tab w:val="clear" w:pos="708"/>
          <w:tab w:val="center" w:pos="4564" w:leader="none"/>
          <w:tab w:val="left" w:pos="7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ab/>
        <w:t xml:space="preserve">           Курского района  Курской области </w:t>
      </w:r>
    </w:p>
    <w:p>
      <w:pPr>
        <w:pStyle w:val="Normal"/>
        <w:tabs>
          <w:tab w:val="clear" w:pos="708"/>
          <w:tab w:val="center" w:pos="4564" w:leader="none"/>
          <w:tab w:val="left" w:pos="7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_____________  В.Д.Печурин</w:t>
      </w:r>
    </w:p>
    <w:p>
      <w:pPr>
        <w:pStyle w:val="Normal"/>
        <w:tabs>
          <w:tab w:val="clear" w:pos="708"/>
          <w:tab w:val="center" w:pos="4564" w:leader="none"/>
          <w:tab w:val="left" w:pos="7500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ЛА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аботы Общественного Совета профилактики правонарушений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территории Брежневского сельсовета Курского района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17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4492" w:type="dxa"/>
        <w:jc w:val="left"/>
        <w:tblInd w:w="2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4"/>
        <w:gridCol w:w="6206"/>
        <w:gridCol w:w="2042"/>
        <w:gridCol w:w="5650"/>
      </w:tblGrid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роприятия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риод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ветственные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ывать содействие органам внутренних дел в осуществлении индивидуально-воспитательных мероприятий  с лицами, состоящими на профилактическом учете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Совета обществ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Брежнев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Оказывать помощь образовательным учреждениям в воспитательной работе  с детьми и подростками, уклоняющимися от учебы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Совета обще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местно с работниками ОВД, членами ДНД принимать меры по выявлению очагов самогоноварения и  сбыта контрафактной спиртовой продукци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Совета обще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25" w:hRule="atLeast"/>
        </w:trPr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ейдов  по  многодетным, малообеспеченным  семьям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Совета обществ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 Брежневского сельсовета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Посещение граждан , относящихся к категории «Группа  риска»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 Совета общественности</w:t>
            </w:r>
          </w:p>
          <w:p>
            <w:pPr>
              <w:pStyle w:val="Normal"/>
              <w:rPr/>
            </w:pPr>
            <w:r>
              <w:rPr>
                <w:sz w:val="28"/>
                <w:szCs w:val="28"/>
              </w:rPr>
              <w:t>Администрация Брежневского сельсовета,  участковый полиции (по согласованию)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разъяснительной работы среди населения по предупреждению преступлений и правонарушений, пропаганде здорового  образа жизни.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иод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лены Совета общественности</w:t>
            </w:r>
          </w:p>
        </w:tc>
      </w:tr>
      <w:tr>
        <w:trPr/>
        <w:tc>
          <w:tcPr>
            <w:tcW w:w="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7</w:t>
            </w:r>
          </w:p>
        </w:tc>
        <w:tc>
          <w:tcPr>
            <w:tcW w:w="6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100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Подведение итогов на заседания Совета Общественности </w:t>
            </w:r>
          </w:p>
        </w:tc>
        <w:tc>
          <w:tcPr>
            <w:tcW w:w="2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жеквартально</w:t>
            </w:r>
          </w:p>
        </w:tc>
        <w:tc>
          <w:tcPr>
            <w:tcW w:w="5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седатель  Совета общественност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</w:t>
      </w:r>
      <w:r>
        <w:rPr/>
        <w:t xml:space="preserve">План по закону </w:t>
      </w:r>
    </w:p>
    <w:p>
      <w:pPr>
        <w:pStyle w:val="Normal"/>
        <w:rPr/>
      </w:pPr>
      <w:r>
        <w:rPr/>
        <w:t>1) содействие в обеспечении охраны общественного порядка органам внутренних дел, органам местного самоуправления Курской области;</w:t>
        <w:br/>
        <w:t>2) содействие соответствующим штабам добровольных народных дружин в обеспечении охраны общественного порядка на территории муниципального образования путем привлечения к этому делу населения;</w:t>
        <w:br/>
        <w:t>3) участие совместно с органами внутренних дел, органами местного самоуправления, другими заинтересованными органами и организациями в работе по выявлению и устранению причин и условий, способствующих совершению правонарушений и преступлений на территории муниципального образования;</w:t>
        <w:br/>
        <w:t>4) содействие органам внутренних дел в проведении индивидуальной профилактической работы с лицами, состоящими на профилактическом учете, в том числе в сфере семейно-бытовых отношений;</w:t>
        <w:br/>
        <w:t>5) оказание содействия сотрудникам ГИБДД в работе по обеспечению безопасности дорожного движения;</w:t>
        <w:br/>
        <w:t>6) оказание помощи органам системы профилактики безнадзорности и правонарушений несовершеннолетних в осуществлении индивидуальной воспитательной работы в отношении несовершеннолетних и их родителей,</w:t>
        <w:br/>
        <w:t>7) участие в оказании помощи образовательным учреждениям в работе с детьми и подростками, уклоняющимися от учебы;</w:t>
        <w:br/>
        <w:t>8) участие совместно с органами здравоохранения и другими организациями в подготовке и проведении мероприятий, направленных на борьбу с употреблением наркотических средств, психотропных веществ без назначения врача либо одурманивающих веществ, алкоголизмом и курением на территории муниципального образования;</w:t>
        <w:br/>
        <w:t>9) оказание помощи органам местного самоуправления в проведении собраний граждан для обсуждения вопросов укрепления общественного порядка на территории соответствующего муниципального образования;</w:t>
        <w:br/>
        <w:t>10) участие совместно с работниками милиции, членами добровольных народных дружин, представителей органов системы профилактики безнадзорности и правонарушений несовершеннолетних в организации и проведении рейдов, патрулирования, дежурств на территории муниципального образования;</w:t>
        <w:br/>
        <w:t>11) проведение правового обучения населения;</w:t>
        <w:br/>
        <w:t>12) содействие в проведении мероприятий по благоустройству, санитарной очистке, обустройству детских, спортивных площадок на территории муниципального образования;</w:t>
        <w:br/>
        <w:t>13) осуществление приема граждан по вопросам своей деятельности.</w:t>
      </w:r>
    </w:p>
    <w:sectPr>
      <w:type w:val="nextPage"/>
      <w:pgSz w:orient="landscape" w:w="16838" w:h="11906"/>
      <w:pgMar w:left="1134" w:right="1134" w:gutter="0" w:header="0" w:top="1134" w:footer="0" w:bottom="124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25T10:32:00Z</dcterms:created>
  <dc:creator>Любовь</dc:creator>
  <dc:description/>
  <cp:keywords/>
  <dc:language>en-US</dc:language>
  <cp:lastModifiedBy>User</cp:lastModifiedBy>
  <cp:lastPrinted>2017-02-01T14:26:00Z</cp:lastPrinted>
  <dcterms:modified xsi:type="dcterms:W3CDTF">2017-02-01T11:31:00Z</dcterms:modified>
  <cp:revision>13</cp:revision>
  <dc:subject/>
  <dc:title>ПЛАН</dc:title>
</cp:coreProperties>
</file>