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РОТОКО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брания жителей  д.Разиньково  ул.Заречная  11 апреля  2017 год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>На собрании присутствовало 19 жителе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работе собрания приняли участие :  глава Брежневского сельсовета Печурин В.Д., секретарь общественного Совета Чишко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редседатель собрания – Чишко М.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Секретарь собрания       -  Шиншинова  М.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</w:rPr>
        <w:t>Повестка  дня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rPr>
          <w:sz w:val="28"/>
          <w:szCs w:val="28"/>
        </w:rPr>
      </w:pPr>
      <w:r>
        <w:rPr>
          <w:sz w:val="28"/>
          <w:szCs w:val="28"/>
        </w:rPr>
        <w:t>Обсуждение поведения в быту жителя д.Разиньково  Коваленко Николая Вячеславовича.</w:t>
      </w:r>
    </w:p>
    <w:p>
      <w:pPr>
        <w:pStyle w:val="Normal"/>
        <w:numPr>
          <w:ilvl w:val="0"/>
          <w:numId w:val="2"/>
        </w:numPr>
        <w:rPr/>
      </w:pPr>
      <w:r>
        <w:rPr>
          <w:sz w:val="28"/>
          <w:szCs w:val="28"/>
        </w:rPr>
        <w:t>О благоустройстве и санитарном состоянии  населенных пунктов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ЛУШАЛИ:  Печурина В.Д. – главу Брежневского сельсовета. В его выступлении было сказано, что в Администрацию сельсовета  поступило представление из следственного отдела ОМВД России по Курскому району с просьбой о принятии мер по отношению к жителю деревни Рзиньково  Коваленко Н.В., который совершил правонарушение, а именно украл кур и уток  у односельчанина Бартенева Сергея Васильевич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СТУПИЛИ: Фатихова Л.Д.- член общественного Совета :  Коваленко Никой рос и воспитывался в неблагополучной семье, мать периодически злоупотребляла спиртными напитками, воспитанием  сына практически не занималась,  поэтому и таков результа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Чишко М.В. Николай сегодня присутствует на  собрании жителей и слушает, что говорят  о  нём односельчане, хотелось бы верить, что после этого наметятся положительные перемены в его поведении и поступках. Он ранее судим.  После возращения из мест лишения свободы нигде не работает. Мер по  трудоустройству не предпринимает. Продолжает злоупотреблять спиртными напитками и на этом фоне совершает правонаруш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Башкирева Н.М. Мы своих детей с детства приучали к труду, а  Николаем  некому  было заниматься ,поэтому такой и вырос. Теперь придётся нам его воспитывать.  Надо заставить его работать, установить срок по трудоустройству, а потом провери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иншинова М.А. Я не понимаю как можно  воровать птицу из соседского сарая. Нам всем теперь придётся закрывать сараи на замок из-за него. Мы так жить не привыкли.  Надо принимать соответствующие меры к нему. Или пусть трудоустраивается  и ведёт себя по человечески или пусть  снова садится за решетку. И  главное ему надо лечится от пьян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Коваленко Н.В. Да я понимаю, что не прав и хочу  попросить прощение у односельчан и   хозяев ,у которых украл кур и уток. Сделал это я в состоянии алкогольного опьянения. В ближайшее время я приму все возможные меры, чтобы  найти работ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По второму вопросу слушали: Печурина В.Д. – главу Брежневского сельсовета, который проинформировал  присутствующих на собрании жителей о том, что с  20 марта по 20 апреля текущего года на территории Брежневского сельсовета объявлен месячник по благоустройству дворов и улиц. Далее он призвал жителей принять активное участие в наведении должного санитарного порядка на придомовых территория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Собрание жителей решило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Информации по обсуждаемым  вопросам принять к сведению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Осудить поступок  жителя д.Разиньково- Коваленко Николая Вячеславовича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Рекомендовать Коваленко Н.В. принять меры к  трудоустройству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Предложить  Коваленко Н.В. пройти добровольное лечение у врача-нарколог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брания                             М.В.Чи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кретарь собрания                                   М.А.Шиншино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531" w:right="124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4-12T09:21:00Z</dcterms:created>
  <dc:creator>Любовь</dc:creator>
  <dc:description/>
  <cp:keywords/>
  <dc:language>en-US</dc:language>
  <cp:lastModifiedBy>User</cp:lastModifiedBy>
  <cp:lastPrinted>2017-04-12T17:00:00Z</cp:lastPrinted>
  <dcterms:modified xsi:type="dcterms:W3CDTF">2017-04-12T14:01:00Z</dcterms:modified>
  <cp:revision>10</cp:revision>
  <dc:subject/>
  <dc:title/>
</cp:coreProperties>
</file>