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офилактики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режневского сельсовета Ку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Верхнекасиново                                                                            20.02.201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Совета- 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гулина Ан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канова Светлана Михайл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орова Татьяна 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тихова Лидия Дмитри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алова Виктория Иго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–  Рагулин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–  Быканова С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поведения в быту жителя с.Верхнекасиново Богачева Михаила Евгенье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агулиной А.А.- председателя общественного Совета профилактики правонарушений,  В её  информации было сказано, что  богачев М.Е. злоупотребляет спиртными напитками, длительное  время нигде не работают, мер к трудоустройству не предпринимают, домовладение находится в запущенном состоянии, газ отключили за неуплату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  <w:r>
        <w:rPr>
          <w:sz w:val="28"/>
          <w:szCs w:val="28"/>
        </w:rPr>
        <w:t>Сидорова Т.С. – Нигде не работает, мер к трудоустройству не предпринимает. Я неоднократно проводила с ним беседы воспитательного характера, но всё безрезульт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гачев М.Е.</w:t>
      </w:r>
      <w:r>
        <w:rPr>
          <w:sz w:val="28"/>
          <w:szCs w:val="28"/>
        </w:rPr>
        <w:t xml:space="preserve">   Я хочу работать, но  после того как не стало колхоза,  работать  у нас негде. В  Курске пытался найти   работу, но не  получается. Постараюсь в ближайшее время   устроиться на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ыканова С.М.  </w:t>
      </w:r>
      <w:r>
        <w:rPr>
          <w:sz w:val="28"/>
          <w:szCs w:val="28"/>
        </w:rPr>
        <w:t xml:space="preserve"> Вы  достигли серьезного возраста, пора пересмотреть свое отношение к жизни, Если сами не справляетесь с пагубными привычками  нужно обращаться к специалистам за помощ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 обсудив информацию председателя общественного совета Рагулиной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обсуждаемому  вопросу принять 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Богачеву М.Е.принять меры по труд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го Совета </w:t>
      </w:r>
    </w:p>
    <w:p>
      <w:pPr>
        <w:pStyle w:val="Normal"/>
        <w:rPr/>
      </w:pPr>
      <w:r>
        <w:rPr>
          <w:sz w:val="28"/>
          <w:szCs w:val="28"/>
        </w:rPr>
        <w:t>профилактики  правонарушений                        ___________ А.А.Рагулина</w:t>
      </w:r>
    </w:p>
    <w:sectPr>
      <w:type w:val="nextPage"/>
      <w:pgSz w:w="11906" w:h="16838"/>
      <w:pgMar w:left="993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6:00Z</dcterms:created>
  <dc:creator>Россия</dc:creator>
  <dc:description/>
  <cp:keywords/>
  <dc:language>en-US</dc:language>
  <cp:lastModifiedBy>User</cp:lastModifiedBy>
  <cp:lastPrinted>2018-07-13T11:36:00Z</cp:lastPrinted>
  <dcterms:modified xsi:type="dcterms:W3CDTF">2018-07-13T08:41:00Z</dcterms:modified>
  <cp:revision>11</cp:revision>
  <dc:subject/>
  <dc:title>П   А   Р   Т   И   И</dc:title>
</cp:coreProperties>
</file>