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  А  С  П  О  Р  Я  Ж  Е  Н  И  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Arial" w:ascii="Arial" w:hAnsi="Arial"/>
          <w:b/>
          <w:bCs/>
          <w:sz w:val="32"/>
          <w:szCs w:val="32"/>
        </w:rPr>
        <w:t>22.02.2019  года           с.Верхнекасиново          № 9-Р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 утверждении Плана основных мероприят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гражданской обороны, предупреждения и ликвид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чрезвычайных ситуаций, обеспечения пожарной безопасности и безопасности на водных объекта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на 2019 год на территории Брежневского сельсовета Курского района Ку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а основании организационно-методических указаний по подготовке органов управления, сил гражданской обороны и территориальной Подсистемы Единой Государственной системы предупреждения и  ликвидации чрезвычайных ситуаций Курской области на 2019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Утвердить прилагаемый план основных мероприятий Брежневского сельсовета Курского района Курской области  в области гражданской обороны, предупреждения и ликвидации чрезвычайных ситуаций, обеспечения пожарной безопасности, безопасности людей на водных объектах  на 2019 год (далее План)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Распоряжение вступает в силу со дня его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left" w:pos="127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режневского сельсовета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                             _____________     В.Д. Печур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43:00Z</dcterms:created>
  <dc:creator>тест</dc:creator>
  <dc:description/>
  <cp:keywords/>
  <dc:language>en-US</dc:language>
  <cp:lastModifiedBy>Брежневский</cp:lastModifiedBy>
  <cp:lastPrinted>2019-03-13T11:45:00Z</cp:lastPrinted>
  <dcterms:modified xsi:type="dcterms:W3CDTF">2019-03-13T08:46:00Z</dcterms:modified>
  <cp:revision>7</cp:revision>
  <dc:subject/>
  <dc:title>РОЛЛОРР</dc:title>
</cp:coreProperties>
</file>