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28"/>
          <w:szCs w:val="28"/>
        </w:rPr>
        <w:t>15.04.2019 года                       с.Верхнекасиново</w:t>
        <w:tab/>
        <w:t>№ 18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>Об отмене особого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го режима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Брежневского сельсовета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лучшением погодных условий и стабилизации обстановки с пожарами  на территории Брежневского сельсовета Курского района Курской области: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менить с 09.00 час. 15 апреля 2019 года на территории Курского района Курской области особый противопожарный режим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 силу распоряжение Администрации Брежневского сельсовета Курского района Курской области от 09.04.2019 г. № 16-Р "Об установлении особого противопожарного режима на территории 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онтроль за выполнением настоящего распоряжение оставляю за собо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>Брежневского сельсовета                      __________________    /В.Д. Печурин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9-04-16T09:20:00Z</cp:lastPrinted>
  <dcterms:modified xsi:type="dcterms:W3CDTF">2019-04-16T06:30:00Z</dcterms:modified>
  <cp:revision>13</cp:revision>
  <dc:subject/>
  <dc:title>РОЛЛОРР</dc:title>
</cp:coreProperties>
</file>