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10.2019 года                                                                                   №  47 -Р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безопасности  населения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дных объектах Брежневского сельсовет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19-2020 гг.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безопасности населения на водных объектах Брежневского сельсовета в осенне-зимний период 2019-2020г.г., в связи с началом ледостава и подледного лова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Администрации Брежневского сельсовета выявить и взять на учет места выхода людей на лед, места подледного лова, провести разъяснительную работу с населением с целью доведения мер безопасности и правил поведения на льду, обязать собственников водных объектов о создании мер безопасности и оповещении жителей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Директору Гнездиловской средней общеобразовательной школы провести занятия с учащимися на тему безопасности людей на водных объектах в осенне-зимний период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Заведующим клубов  изготовить стенды с информированием и предупреждением населения при выходе на тонкий лед и итоговые последствия этого, и вывесить их на подведомственных учреждениях.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Брежневского сельсовета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>Курского района Курской области    __________________    /В.Д. Печурин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8:00Z</dcterms:created>
  <dc:creator>тест</dc:creator>
  <dc:description/>
  <dc:language>en-US</dc:language>
  <cp:lastModifiedBy>Брежневский</cp:lastModifiedBy>
  <cp:lastPrinted>2019-10-11T12:04:00Z</cp:lastPrinted>
  <dcterms:modified xsi:type="dcterms:W3CDTF">2019-10-11T09:04:00Z</dcterms:modified>
  <cp:revision>4</cp:revision>
  <dc:subject/>
  <dc:title>РОЛЛОРР</dc:title>
</cp:coreProperties>
</file>