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БРЕЖНЕВСКОГО СЕЛЬСОВЕТА</w:t>
      </w:r>
    </w:p>
    <w:p>
      <w:pPr>
        <w:pStyle w:val="Normal"/>
        <w:pBdr>
          <w:bottom w:val="single" w:sz="8" w:space="2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bCs/>
          <w:sz w:val="28"/>
          <w:szCs w:val="28"/>
        </w:rPr>
        <w:t>22.03.2019 года           с.Верхнекасиново                                  №15-Р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ответственного лица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В соответствии с законом  от 21.12.1994 г. № 69-ФЗ "О пожарной безопасности" и Уставом муниципального образования "Брежневский сельсовет"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ответственным за пожарную безопасность в здании  на прилегающей территории Администрации Брежневского сельсовета Курского района Курской области специалиста по ГО и ЧС Брежневского сельсовета Курского района Курской области Цвирова В.В.</w:t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Контроль за исполнением настоящего распоряжения оставляю за собой.   </w:t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 xml:space="preserve">Глава Брежневского сельсовета    _____________________  / Печурин </w:t>
      </w:r>
      <w:r>
        <w:rPr>
          <w:rFonts w:cs="Arial" w:ascii="Arial" w:hAnsi="Arial"/>
        </w:rPr>
        <w:t>В.Д./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18:00Z</dcterms:created>
  <dc:creator>тест</dc:creator>
  <dc:description/>
  <cp:keywords/>
  <dc:language>en-US</dc:language>
  <cp:lastModifiedBy>User</cp:lastModifiedBy>
  <cp:lastPrinted>2019-03-22T10:52:00Z</cp:lastPrinted>
  <dcterms:modified xsi:type="dcterms:W3CDTF">2019-03-22T07:53:00Z</dcterms:modified>
  <cp:revision>5</cp:revision>
  <dc:subject/>
  <dc:title>РОЛЛОРР</dc:title>
</cp:coreProperties>
</file>