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2.2019 года                         с. Верхнекасиново                              №  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ведении режима функционирова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ВЫШЕННАЯ ГОТОВНОСТЬ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Брежневского сельсове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аспоряжением губернатора Курской области от 19 февраля 2018г. № 46-рг и распоряжения Администрации Курского района Курской области от 21 февраля 2018г. № 11 "О введении режима функционирования "Повышенная готовность" для органов управления, сил и средств функциональных и территориальных подсистем РСЧС Курской области", организации контроля  за оперативной обстановкой и своевременного реагирования на возможные чрезвычайные ситуации на территории Курского района Курской области в период проведения праздничных мероприятий посвященных Дню защитника Отечества":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Ввести с 09-00 ч. 22 февраля 2019 года до 09-00ч. 25 февраля 2019 года  и с 09-00 ч. 07 марта 2019 года до 09-00 ч. 11 марта 2019 года режим функционирования «Повышенная готовность».</w:t>
      </w:r>
    </w:p>
    <w:p>
      <w:pPr>
        <w:pStyle w:val="Style16"/>
        <w:numPr>
          <w:ilvl w:val="0"/>
          <w:numId w:val="1"/>
        </w:numPr>
        <w:spacing w:before="0" w:after="119"/>
        <w:rPr/>
      </w:pPr>
      <w:r>
        <w:rPr>
          <w:sz w:val="28"/>
          <w:szCs w:val="28"/>
        </w:rPr>
        <w:t>Специалисту по ГО и ЧС Цвирову В.В. развернуть оперативный штаб по ликвидации чрезвычайных ситуаций и организовать круглосуточное дежурство должностных лиц руководящего состава.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Провести информирование населения по всем населенным пунктам о нормах безопасного поведения на объектах проведения массовых мероприятий, посвященных Дню Защитника Отечества и Международного женского дня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режневского сельсовета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го района Курской области  ____________ Печурин В.Д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3:00Z</dcterms:created>
  <dc:creator>тест</dc:creator>
  <dc:description/>
  <cp:keywords/>
  <dc:language>en-US</dc:language>
  <cp:lastModifiedBy>Брежневский</cp:lastModifiedBy>
  <cp:lastPrinted>2019-02-22T12:38:00Z</cp:lastPrinted>
  <dcterms:modified xsi:type="dcterms:W3CDTF">2019-02-22T09:39:00Z</dcterms:modified>
  <cp:revision>15</cp:revision>
  <dc:subject/>
  <dc:title>РОЛЛОРР</dc:title>
</cp:coreProperties>
</file>