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26.04.2019 года                       с.Верхнекасиново</w:t>
        <w:tab/>
        <w:t>№ 20- Ра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установлении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вязи с участившимися палами сухой травы,   повышением температуры окружающей среды и введением на территории Курской области особого противопожарного режима,  в целях стабилизации обстановки с пожарами и принятия мер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Ввести с 27 апреля 2019 года на территории Брежневского сельсовета Курского района Курской области особый противопожарный режим до стабилизации обстановки с пожарами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Усилить контроль за пожарной обстановкой и организацией выполнения противопожарных мероприятий, определить дополнительные меры ограничительного характера, в том числе по запрету на использование открытого огня. Усилить разъяснительную работу с населением об угрозе сельскохозяйственных палов и неконтролируемых поджогов сухой растительности и мусора (в т. ч. на приусадебных участках), а также о соблюдении правил пожарной безопасности при нахождении в лесном массиве. Своевременно выявлять угрозы распространения пожаров на населенные пункты, автомобильные дороги, линии электропередач и связи. Привести в готовность имеющиеся силы и средства, предназначенные для ликвидации возможных возгорани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>Глава Брежневского сельсовета         __________________    /В.Д. Печурин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9-05-08T15:15:00Z</cp:lastPrinted>
  <dcterms:modified xsi:type="dcterms:W3CDTF">2019-05-08T12:17:00Z</dcterms:modified>
  <cp:revision>14</cp:revision>
  <dc:subject/>
  <dc:title>РОЛЛОРР</dc:title>
</cp:coreProperties>
</file>