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9.2019 года                         с. Верхнекасиново                              №  3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ведении режима функционирова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ОВЫШЕННАЯ ГОТОВНОСТЬ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территории Брежневского сельсовет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рского района Курской области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распоряжением Губернатора Курской области от 23.08.2019г. № 268-рг "О введении режима функционирования "Повышенная готовность" для органов управления, сил и средств функциональных и территориальной подсистем РСЧС Курской области", в целях принятия дополнительных мер. направленных на обеспечение комплексной безопасности населения и территории Курского района Курской области, координации действий  органов управления, сил и средств функциональных и территориальных подсистем РСЧС Курской области", организации контроля  за оперативной обстановкой и своевременного реагирования на возможные чрезвычайные ситуации на территории Курского района Курской области в период проведения единого дня голосования (далее -выборная кампания):  </w:t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вести с 18-00 ч. 7 сентября 2019 года до 09-00ч. 9 сентября 2019 года      режим функционирования «Повышенная готовность».</w:t>
      </w:r>
    </w:p>
    <w:p>
      <w:pPr>
        <w:pStyle w:val="Style16"/>
        <w:spacing w:before="280" w:after="0"/>
        <w:ind w:left="360" w:hanging="0"/>
        <w:rPr/>
      </w:pPr>
      <w:r>
        <w:rPr>
          <w:sz w:val="28"/>
          <w:szCs w:val="28"/>
        </w:rPr>
        <w:t>2. Специалисту по ГО и ЧС Цвирову В.В. развернуть оперативный штаб по ликвидации чрезвычайных ситуаций и организовать круглосуточное дежурство должностных лиц руководящего состава.</w:t>
      </w:r>
    </w:p>
    <w:p>
      <w:pPr>
        <w:pStyle w:val="Style16"/>
        <w:spacing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3. Провести информирование населения по всем населенным пунктам о нормах безопасного поведения в избирательных участках.</w:t>
      </w:r>
    </w:p>
    <w:p>
      <w:pPr>
        <w:pStyle w:val="Style16"/>
        <w:spacing w:before="280" w:after="0"/>
        <w:ind w:left="360" w:hanging="0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Брежневского сельсовета ____________ Печурин В.Д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03:00Z</dcterms:created>
  <dc:creator>тест</dc:creator>
  <dc:description/>
  <cp:keywords/>
  <dc:language>en-US</dc:language>
  <cp:lastModifiedBy>Брежневский</cp:lastModifiedBy>
  <cp:lastPrinted>2019-09-04T16:52:00Z</cp:lastPrinted>
  <dcterms:modified xsi:type="dcterms:W3CDTF">2019-09-04T13:52:00Z</dcterms:modified>
  <cp:revision>16</cp:revision>
  <dc:subject/>
  <dc:title>РОЛЛОРР</dc:title>
</cp:coreProperties>
</file>