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3827"/>
        <w:gridCol w:w="4678"/>
      </w:tblGrid>
      <w:tr>
        <w:trPr>
          <w:cantSplit w:val="true"/>
        </w:trPr>
        <w:tc>
          <w:tcPr>
            <w:tcW w:w="5937" w:type="dxa"/>
            <w:tcBorders/>
          </w:tcPr>
          <w:p>
            <w:pPr>
              <w:pStyle w:val="Heading1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СОГЛАСОВАНО</w:t>
            </w:r>
          </w:p>
          <w:p>
            <w:pPr>
              <w:pStyle w:val="TextBody"/>
              <w:keepNext w:val="true"/>
              <w:widowControl w:val="false"/>
              <w:ind w:hanging="1"/>
              <w:rPr/>
            </w:pPr>
            <w:r>
              <w:rPr>
                <w:b w:val="false"/>
              </w:rPr>
              <w:t>Начальник отдела ГО и ЧС Администрации</w:t>
            </w:r>
          </w:p>
          <w:p>
            <w:pPr>
              <w:pStyle w:val="TextBody"/>
              <w:keepNext w:val="true"/>
              <w:widowControl w:val="false"/>
              <w:ind w:hanging="1"/>
              <w:rPr/>
            </w:pPr>
            <w:r>
              <w:rPr>
                <w:b w:val="false"/>
              </w:rPr>
              <w:t>Курского района Курской области</w:t>
            </w:r>
          </w:p>
          <w:p>
            <w:pPr>
              <w:pStyle w:val="TextBody"/>
              <w:keepNext w:val="true"/>
              <w:widowControl w:val="fals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</w:t>
            </w:r>
            <w:r>
              <w:rPr>
                <w:b w:val="false"/>
              </w:rPr>
              <w:t>А.Д.Добренков</w:t>
            </w:r>
          </w:p>
          <w:p>
            <w:pPr>
              <w:pStyle w:val="Normal"/>
              <w:keepNext w:val="true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Heading1"/>
              <w:keepLines/>
              <w:widowControl w:val="false"/>
              <w:numPr>
                <w:ilvl w:val="0"/>
                <w:numId w:val="20"/>
              </w:numPr>
              <w:suppressAutoHyphens w:val="true"/>
              <w:rPr>
                <w:b w:val="false"/>
                <w:b w:val="false"/>
                <w:sz w:val="28"/>
                <w:lang w:val="ru-RU" w:eastAsia="en-US"/>
              </w:rPr>
            </w:pPr>
            <w:r>
              <w:rPr>
                <w:b w:val="false"/>
                <w:sz w:val="28"/>
              </w:rPr>
              <w:t>«___» декабря 201</w:t>
            </w:r>
            <w:r>
              <w:rPr>
                <w:b w:val="false"/>
                <w:sz w:val="28"/>
                <w:lang w:val="ru-RU"/>
              </w:rPr>
              <w:t>9</w:t>
            </w:r>
            <w:r>
              <w:rPr>
                <w:b w:val="false"/>
                <w:sz w:val="28"/>
              </w:rPr>
              <w:t xml:space="preserve">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 w:val="false"/>
                <w:b w:val="false"/>
                <w:sz w:val="28"/>
                <w:lang w:val="ru-RU" w:eastAsia="en-US"/>
              </w:rPr>
            </w:pPr>
            <w:r>
              <w:rPr>
                <w:b w:val="false"/>
                <w:sz w:val="28"/>
                <w:lang w:val="ru-RU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>распоряжением Администрации</w:t>
            </w:r>
          </w:p>
          <w:p>
            <w:pPr>
              <w:pStyle w:val="TextBody"/>
              <w:keepNext w:val="true"/>
              <w:ind w:hanging="1"/>
              <w:rPr/>
            </w:pPr>
            <w:r>
              <w:rPr>
                <w:b w:val="false"/>
              </w:rPr>
              <w:t xml:space="preserve">Брежневского сельсовета 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>Курского района Курской области</w:t>
            </w:r>
          </w:p>
          <w:p>
            <w:pPr>
              <w:pStyle w:val="TextBody"/>
              <w:keepNext w:val="true"/>
              <w:ind w:hanging="1"/>
              <w:rPr/>
            </w:pPr>
            <w:r>
              <w:rPr>
                <w:b w:val="false"/>
              </w:rPr>
              <w:t>от «22» февраля 2019 г.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9-Р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keepNext w:val="true"/>
        <w:ind w:left="1014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left="1014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left="1014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left="6096" w:right="122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15"/>
        <w:spacing w:lineRule="auto" w:line="240"/>
        <w:ind w:left="0" w:right="0" w:firstLine="709"/>
        <w:jc w:val="center"/>
        <w:rPr>
          <w:b w:val="false"/>
          <w:b w:val="false"/>
          <w:color w:val="FF0000"/>
          <w:sz w:val="32"/>
          <w:lang w:val="ru-RU"/>
        </w:rPr>
      </w:pPr>
      <w:r>
        <w:rPr>
          <w:b w:val="false"/>
          <w:color w:val="FF0000"/>
          <w:sz w:val="32"/>
          <w:lang w:val="ru-RU"/>
        </w:rPr>
      </w:r>
    </w:p>
    <w:p>
      <w:pPr>
        <w:pStyle w:val="Style15"/>
        <w:suppressAutoHyphens w:val="true"/>
        <w:spacing w:lineRule="auto" w:line="240"/>
        <w:ind w:left="0" w:right="0"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ПЛАН</w:t>
      </w:r>
    </w:p>
    <w:p>
      <w:pPr>
        <w:pStyle w:val="Style15"/>
        <w:suppressAutoHyphens w:val="true"/>
        <w:spacing w:lineRule="auto" w:line="240"/>
        <w:ind w:left="851" w:right="538" w:hanging="0"/>
        <w:jc w:val="center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  <w:t xml:space="preserve">основных мероприятий Брежневского сельсовета Курского района Ку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</w:t>
      </w:r>
    </w:p>
    <w:p>
      <w:pPr>
        <w:pStyle w:val="Style15"/>
        <w:suppressAutoHyphens w:val="true"/>
        <w:spacing w:lineRule="auto" w:line="240"/>
        <w:ind w:left="0" w:right="0" w:hanging="0"/>
        <w:jc w:val="center"/>
        <w:rPr/>
      </w:pPr>
      <w:r>
        <w:rPr>
          <w:b w:val="false"/>
          <w:caps w:val="false"/>
          <w:smallCaps w:val="false"/>
          <w:sz w:val="32"/>
          <w:szCs w:val="32"/>
        </w:rPr>
        <w:t xml:space="preserve">на 2019 год </w:t>
      </w:r>
    </w:p>
    <w:p>
      <w:pPr>
        <w:pStyle w:val="Style15"/>
        <w:spacing w:lineRule="auto" w:line="240"/>
        <w:ind w:left="284" w:right="538" w:hanging="0"/>
        <w:jc w:val="center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Style15"/>
        <w:spacing w:lineRule="auto" w:line="240"/>
        <w:ind w:left="0" w:right="-1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keepNext w:val="true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uppressAutoHyphens w:val="true"/>
        <w:jc w:val="center"/>
        <w:rPr>
          <w:lang w:val="ru-RU"/>
        </w:rPr>
      </w:pPr>
      <w:r>
        <w:rPr>
          <w:lang w:val="ru-RU"/>
        </w:rPr>
        <w:t>с. Верхнекасиново</w:t>
      </w:r>
    </w:p>
    <w:p>
      <w:pPr>
        <w:pStyle w:val="Normal"/>
        <w:keepNext w:val="true"/>
        <w:suppressAutoHyphens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984"/>
        <w:gridCol w:w="2552"/>
        <w:gridCol w:w="2268"/>
        <w:gridCol w:w="1701"/>
      </w:tblGrid>
      <w:tr>
        <w:trPr>
          <w:tblHeader w:val="true"/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именование мероприятий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ветственные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Кто привлек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метка 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 выполнении</w:t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I. Основные мероприятия в области гражданской обороны, предупреждения и ликвидации чрезвычайных ситуаций, обеспечения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жарной безопасности и безопасности людей на водных объектах в Российской Федерации, в части касающейся Курской област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о Всероссийском командно-штабном учении по ликвидации природных и техногенных чрезвычайных ситуаций федераль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II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У МЧС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РЦ (по АДиОП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(ГЗ) ЦРЦ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иСО ЦРЦ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ОИВ, ОИВ, ОМСУ, ОУ, СиС ФиТП РСЧС, МУО области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иОПБ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О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учениях по плану федерального оперативного штаба в субъектах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РЦ (по АДиОП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РЦ (по ГПС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(ГЗ) ЦРЦ, У(ПССиСФ) ЦРЦ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ФОИВ, ОИВ, ОМСУ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, СиС ФиТП РСЧС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О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II. Мероприятия, проводимые центральным аппаратом МЧС России, в части касающейся Курской области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о Всероссийских открытых уроках по основам безопасности жизнедеятельности:</w:t>
            </w:r>
          </w:p>
          <w:p>
            <w:pPr>
              <w:pStyle w:val="Normal"/>
              <w:keepNext w:val="true"/>
              <w:keepLines/>
              <w:spacing w:before="0" w:after="0"/>
              <w:ind w:firstLine="256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в День пожарной охраны с организацией встреч с ветеранами Великой Отечественной войны;</w:t>
            </w:r>
          </w:p>
          <w:p>
            <w:pPr>
              <w:pStyle w:val="Normal"/>
              <w:keepNext w:val="true"/>
              <w:keepLines/>
              <w:spacing w:before="0" w:after="0"/>
              <w:ind w:firstLine="256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День знаний;</w:t>
            </w:r>
          </w:p>
          <w:p>
            <w:pPr>
              <w:pStyle w:val="Normal"/>
              <w:keepNext w:val="true"/>
              <w:keepLines/>
              <w:spacing w:before="0" w:after="0"/>
              <w:ind w:firstLine="256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День гражданской обор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П МЧС,  О(КВРиПО)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firstLine="256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ru-RU"/>
              </w:rPr>
              <w:t>апрель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России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чиненные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firstLine="256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firstLine="256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одведомственные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реждения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дведомственные комитету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гиональной безопасности Курской области учреждения и организ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о Всероссийской штабной тренировке по гражданской обор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ГО МЧС, директора департаментов и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начальники управлений МЧС, НЦУКС, ВНИИ ГОЧС, АГЗ МЧС, ГПСМЧС,ЗНРЦ (ЗМПЧС),У(ГЗ) ЦРЦ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иО ЦРЦ,ГУ МЧС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дчиненные ГУ учреждения и подведомственные учреждения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ИВ, ОИВ, ОМСУ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У, СиС ФиТП РСЧС, МУО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конкурсах на звание:</w:t>
            </w:r>
          </w:p>
          <w:p>
            <w:pPr>
              <w:pStyle w:val="Normal"/>
              <w:keepNext w:val="true"/>
              <w:keepLines/>
              <w:spacing w:before="0" w:after="0"/>
              <w:ind w:firstLine="243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«Лучший председатель комиссии по чрезвычайным ситуациям и обеспечению пожарной безопасности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firstLine="243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,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У МЧС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(ГЗ) ЦРЦ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III. Мероприятия, проводимые региональным центром, в части касающейся Курской област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совместной штабной тренировке по теме: «Работа органов управления ТП РСЧС субъектов РФ ЦРЦ МЧС России при возникновении чрезвычайных ситуаций, вызванных весенним половодье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РЦ (по АДиОП) ЦРЦ,ЗНРЦ (по ЗМиПЧС),У(ГЗ) ЦРЦ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иСО ЦРЦ,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УКС УМЧС,ФОИВ, ОИВ, ОМСУ, ОУ, СиС ФиТП РС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О 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иОПБ МУО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совместной штабной тренировке по теме: «Работа органов управления ТП РСЧС субъектов РФ ЦРЦ МЧС России при возникновении чрезвычайных ситуаций, вызванных природными пожар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РЦ (по АДиОП) ЦРЦ,ЗНРЦ (по ЗМиПЧС) ЦРЦ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(ГЗ) ЦРЦ, 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УКС ГУ МЧС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ИВ, ОИВ, ОМСУ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, СиС ФиТП РСЧС, МУО 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ЧСиОПБ М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проведении ежегодных проверок готовности систем информирования и оповещения населения при подготовке к паводковому и пожароопасному пери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I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РЦ (по АДиОП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(ИТ,АСУ и С) ЦРЦ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keepNext w:val="true"/>
              <w:shd w:fill="FFFFFF" w:val="clear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сячнике безопас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август –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859" w:leader="underscore"/>
              </w:tabs>
              <w:ind w:left="-33" w:right="-5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РЦ (по ГПС),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859" w:leader="underscore"/>
              </w:tabs>
              <w:ind w:left="-33" w:right="-55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КДНО, ГКБВО ЦРЦ,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О (ИОД) ЦРЦ,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859" w:leader="underscore"/>
              </w:tabs>
              <w:ind w:left="-33" w:right="-55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ГУ МЧС России,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859" w:leader="underscore"/>
              </w:tabs>
              <w:ind w:left="-33" w:right="-55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 xml:space="preserve">ЦГИМС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859" w:leader="underscore"/>
              </w:tabs>
              <w:ind w:left="-33" w:right="-55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совместной штабной тренировке по теме: «Работа органов управления территориальных подсистем РСЧС субъектов РФ при возникновении чрезвычайных ситуаций на объектах ЖК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РЦ (по АДиОП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РЦ (по ЗМиПЧС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(ГЗ) ЦРЦ,ГУ МЧС, ЦУКС ГУ,ФОИВ, ОИВ, ОМСУ, ОУ, СиС ФиТП РСЧС, МУО 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иОПБ МУО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Участие в смотрах-конкурсах на звани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ая ЕДДС муниципального образования» (на местах)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0 октября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РЦ (по АДиОП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УКС ЦРЦ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 Росси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ДДС МУО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pacing w:val="-4"/>
                <w:sz w:val="24"/>
                <w:szCs w:val="24"/>
                <w:lang w:val="ru-RU"/>
              </w:rPr>
              <w:t>«Лучший орган местного самоуправления муниципального образования в области обеспечения безопасности жизнедеятельности населения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-ноябрь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РЦ (по ЗМПЧС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(ГЗ) ЦРЦ,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z w:val="24"/>
                <w:szCs w:val="24"/>
                <w:lang w:val="ru-RU"/>
              </w:rPr>
              <w:t>«Лучшее содержание защитных сооружений гражданской обороны в Центральном региональном центре в 2018 году» (на местах)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30 октября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О области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pacing w:val="-4"/>
                <w:sz w:val="24"/>
                <w:szCs w:val="24"/>
                <w:lang w:val="ru-RU"/>
              </w:rPr>
              <w:t>«Лучший паспорт территории субъекта РФ (городского округа, муниципального района, городского и сельского поселений, населенного пункта, потенциально-опасного объекта)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30 ноября,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НРЦ (по ЗМиПЧС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(ГЗ) ЦРЦ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иСО ЦРЦ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УКС 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О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астие в проведении мероприятий в рамках месячника по гражданской оборо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ктябрь-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РЦ (по ЗМиПЧС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(ГЗ) ЦРЦ, ГУ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О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тренировке сил и средств Курской области по антитеррористической защищенности (г. Курс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IV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РЦ (по АДиОП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(ГЗ) ЦРЦ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чиненные ГУ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учреждения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ведомственные учреждения 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рка организации вопросов антитеррористической защищенности в подчиненных подразделениях Курской области (г. Курс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IV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РЦ (по АДиОП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(ГЗ) ЦРЦ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чиненные ГУ МЧС учре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проведени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РЦ (по АДиОП),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6"/>
              <w:jc w:val="both"/>
              <w:rPr/>
            </w:pPr>
            <w:r>
              <w:rPr>
                <w:sz w:val="24"/>
                <w:szCs w:val="24"/>
                <w:lang w:val="ru-RU"/>
              </w:rPr>
              <w:t>а) технических проверок систем оповещения населения без включения оконечных средств оповещения населения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ежедневн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(ИТ,АСУ и С) ЦРЦ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УКС ЦРЦ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6"/>
              <w:jc w:val="both"/>
              <w:rPr/>
            </w:pPr>
            <w:r>
              <w:rPr>
                <w:sz w:val="24"/>
                <w:szCs w:val="24"/>
                <w:lang w:val="ru-RU"/>
              </w:rPr>
              <w:t>б) проверок готовности систем оповещения населения при подготовке к паводковому и пожароопасному периодам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 – апрел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УКС ГУ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) комплексных итоговых проверок готовности систем оповещения населения</w:t>
            </w:r>
          </w:p>
          <w:p>
            <w:pPr>
              <w:pStyle w:val="Normal"/>
              <w:keepNext w:val="true"/>
              <w:ind w:firstLine="2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-декабр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троль проведения эксплуатационно-технического обслуживания технических средств систем оповещения населения, проводимых органами исполнительной власти субъектов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РЦ (по АДиОП)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(ИТ,АСУ и С) ЦРЦ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УКС ГУ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ОД ГО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проведении учений и тренировок с органами управления территориальных подсистем РСЧС субъектов Российской Федерации и дежурным персоналом ЕДДС органов местного самоуправления по передаче и приему сигналов оповещения и экстренной информации по автоматизированным системам оповещени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РЦ (по АДиОП)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(ИТ,АСУ и С) ЦРЦ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УКС ГУ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У, СиС ФиТП РС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О 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ДДС МУО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комплексных тренировках ЦУКС ГУ МЧС России по субъектам РФ ЦРЦ МЧС России и подразделений регионального подчинения с привлечением ППУ, ОДС функциональных и территориальных подсистем РСЧС, комиссий по предупреждению и ликвидации ЧС и обеспечению пожарной безопасности по ликвидации природных и техногенных ЧС регионального и федераль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 отдельному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РЦ (по АДиОП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(ГЗ) ЦРЦ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иСО ЦРЦ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УКС ГУ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ИВ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ИВ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У, СиС ФиТП РС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О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проверках готовности организаций, эксплуатирующих гидротехнические сооружения 1-го, 2-го и 3-го классов, к локализации и ликвидации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 отдельному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НРЦ (по ЗМиПЧС), У(ГЗ) ЦРЦ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О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IV. Мероприятия, проводимые под руководством начальника Главного управления МЧС России по Курской области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Организация и проведение сезонных пожарно-профилактических операци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Новый год»;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январь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Лето»;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-апрель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Водоисточник»;</w:t>
            </w:r>
          </w:p>
          <w:p>
            <w:pPr>
              <w:pStyle w:val="Normal"/>
              <w:keepNext w:val="true"/>
              <w:ind w:firstLine="2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-апрель, сентябрь-октябрь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обеда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, май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тдых»;</w:t>
            </w:r>
          </w:p>
          <w:p>
            <w:pPr>
              <w:pStyle w:val="Normal"/>
              <w:keepNext w:val="true"/>
              <w:ind w:firstLine="2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-сентябрь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Особый противопожарный режим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-октябрь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Школа»;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ль-август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топительный сез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-ноябр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точнение и корректировка плана предупреждения и ликвидации чрезвычайных ситуаций, вызванных природными пожарами на территории Курско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 1 март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предупредительно-профилактических мероприятий по безопасности  на водных объектах  Курской области: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летний период;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сенне-зимних условиях</w:t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1 апреля –</w:t>
            </w:r>
          </w:p>
          <w:p>
            <w:pPr>
              <w:pStyle w:val="Normal"/>
              <w:keepNext w:val="true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31 авгус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1 сентября 2018 года – 31 марта 2019 го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ГИМС,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уководители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приятий,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рганизаций и учреждений, ответственных за оборудование 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эксплуатацию водоем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 w:bidi="zxx"/>
              </w:rPr>
              <w:t xml:space="preserve">Отдел ГО и ЧС, органы местного самоуправления поселений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 w:bidi="zxx"/>
              </w:rPr>
              <w:t xml:space="preserve">руководители организаций ответственных за оборудование и эксплуатацию мест массового отдыха на водоема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одведение итогов по результатам реагирования органов управления и сил функциональных и территориальной подсистем РСЧС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 апрел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июл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октябр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 декабр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ЧС и ОПБ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и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дчиненных ГУ МЧС учреждений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одведомственные учреждения и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рганизация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ИВ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ы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исполнительной власти Курской области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ЧС и ОПБ МО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ДС ОИВ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УО области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, органы управления 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проведения, оказание методической помощи в проведении и контроль проведения «Дня защиты детей»  в общеобразовательных организациях Курско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-31 ма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Ц ГОЧС Курской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СС Кур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Тренировки по теме: «Действия органов управления, сил и средств  спасательной службы Курской области по обеспечению  выполнения мероприятий  перевода гражданской обороны  с мирного на   военное время»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УКС ГУ МЧС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З КО и КП, ТиС КО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ОД ГОЧС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24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асательная медицинская служба Курской области на базе комитета здравоохранения Курской области (далее – КЗ КО)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июнь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firstLine="243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пасательная служба транспортного обеспечения Курской области на базе комитета промышленности, транспорта и связи Курской области (далее – КП,ТиС КО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ябрь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33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чебно-методический сбор по подготовке мест массового отдыха населения на водных объектах (Солнцевский район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12 июл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уководители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приятий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й и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учреждений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тветственных за оборудование мест массового отдыха на вод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казание методической помощи Курскому району по реализации возложенных на них обязанностей по обеспечению безопасности людей на водных объектах в весенне-летний пери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июл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нтр ГИМС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Организация и проведение «Месячника безопасности» в Курской области (месячника пожарной безопасности и месячника безопасности на водных объектах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август –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kern w:val="2"/>
                <w:sz w:val="24"/>
                <w:szCs w:val="24"/>
                <w:lang w:val="ru-RU"/>
              </w:rPr>
              <w:t>Проведение месячника пожарной безопасности в общеобразовательных организациях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30 сентябр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астие во Всероссийской экологической акции «Чистый берег»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нтр ГИМС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72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боры с работниками, специально уполномоченными для решения задач в области ГО, предупреждения и ликвидации ЧС в муниципальных образованиях и спасательных службах (далее – СС) Курской области по согласованию и утверждению планов основных мероприятий на 2019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-21 декабр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О и СС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кой области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ГО и ЧС района, МО 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дведение итогов деятельности оперативных дежурных смен ФКУ «ЦУКС ГУ МЧС России по Курской области», ЕДДС муниципальных образований Курско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>
                <w:b w:val="false"/>
                <w:sz w:val="24"/>
                <w:szCs w:val="24"/>
              </w:rPr>
              <w:t>ежедневн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УКС ГУ МЧС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УО обла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нировки с оперативными дежурными сменами ФКУ «ЦУКС ГУ МЧС России по Курской области», оперативными группами местных пожарно-спасательных гарнизонов Курской области (далее – МПСГ) и ЕДДС муниципальных образований Курской области по организации управления силами и средствами при возникновении и ликвидации ЧС различного характер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ежеднев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УКС ГУ МЧС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ПСГ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УО обла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Тренировка по проверке готовности системы видеоконференцсвяз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ежедневн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УКС ГУ МЧС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ПСГ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УО обла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Тренировки по проверке готовности к применению резервных источников энергоснаб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еженедельно по четвергам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УКС ГУ МЧС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ДДС МУО области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частие в подведении итогов по результатам реагирования органов управления и сил Главного управления МЧС России по Курской области, ЦУКС Курской области, органов повседневного управления и сил функциональных и территориальной подсистем РСЧС Курской области на ЧС и происшестви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еженедельно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 пятницам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месячн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УКС ГУ МЧС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ИВ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МСУ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реждения и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рганизац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кой области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УО области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ДС ОИ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Тематические совещания с начальниками ЕДДС МУО Курской области в режиме видеоконференцсвязи по теме: «Вопросы развития системы антикризисного управления на территории Курской области по итогам месяц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месячн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УО обла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пропаганды единого номера вызова экстренных служб «112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ежемесячн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У МЧС</w:t>
            </w:r>
            <w:r>
              <w:rPr>
                <w:sz w:val="24"/>
                <w:lang w:val="ru-RU"/>
              </w:rPr>
              <w:t>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УКС 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нтр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отивопожарной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паганды 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бщественных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язей ППС Курской области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пекторские проверки по обеспечению безопасности на воде (рейды и патрулирования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 отдельному плану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ГИМС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right" w:pos="4345" w:leader="none"/>
              </w:tabs>
              <w:ind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мероприятий по государственному надзору в области обеспечения пожарной безопасности</w:t>
            </w:r>
            <w:r>
              <w:rPr>
                <w:spacing w:val="-6"/>
                <w:sz w:val="24"/>
                <w:szCs w:val="24"/>
                <w:lang w:val="ru-RU"/>
              </w:rPr>
              <w:tab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 отдельному плану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 xml:space="preserve">ГУ МЧС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right" w:pos="4345" w:leader="none"/>
              </w:tabs>
              <w:ind w:right="-57" w:hanging="0"/>
              <w:jc w:val="both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мероприятий по государственному надзору в области ГО и защиты населения и территории от ЧС природного и техногенного характер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 отдельному плану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ГУ МЧС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V. Мероприятия, проводимые Администрацией Курской области</w:t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заседаний комиссии по предупреждению и ликвидации чрезвычайных ситуаций и обеспечению пожарной безопасности Администрации Курской области (далее – КЧС и ОПБ) с рассмотрением вопросов: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 подготовке к весеннему половодью и безопасной эксплуатации гидротехнических сооружений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ения безопасности учреждений социальной защиты населения и здравоохранения с круглосуточным пребыванием людей различных форм собственности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работе с паспортами территорий и объектов и своевременному их уточнению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/>
            </w:pPr>
            <w:r>
              <w:rPr>
                <w:sz w:val="24"/>
                <w:szCs w:val="24"/>
                <w:lang w:val="ru-RU"/>
              </w:rPr>
              <w:t>о мерах по улучшению санитарно-эпидемиологической и ветеринарно-санитарной обстановок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 подготовке к летнему и осенне-зимнему пожароопасным периодам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подготовке к купальному сезону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безопасному проведению посевной и уборочной кампаний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о подготовке </w:t>
            </w:r>
            <w:r>
              <w:rPr>
                <w:kern w:val="2"/>
                <w:sz w:val="24"/>
                <w:szCs w:val="24"/>
                <w:lang w:val="ru-RU"/>
              </w:rPr>
              <w:t>образовательных организаций к новому учебному году</w:t>
            </w:r>
            <w:r>
              <w:rPr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Normal"/>
              <w:keepNext w:val="true"/>
              <w:suppressAutoHyphens w:val="true"/>
              <w:ind w:firstLine="26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готовности РАСЦО, КСЭОН, подготовка к комплексной проверке системы оповещения;</w:t>
            </w:r>
          </w:p>
          <w:p>
            <w:pPr>
              <w:pStyle w:val="Normal"/>
              <w:keepNext w:val="true"/>
              <w:suppressAutoHyphens w:val="true"/>
              <w:ind w:firstLine="26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и комплексной проверки системы оповещения Курской области;</w:t>
            </w:r>
          </w:p>
          <w:p>
            <w:pPr>
              <w:pStyle w:val="Normal"/>
              <w:keepNext w:val="true"/>
              <w:suppressAutoHyphens w:val="true"/>
              <w:ind w:firstLine="26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итогах подготовки объектов жилищно-коммунального хозяйства к началу нового отопительного периода и задачи областной подсистемы РСЧС по обеспечению бесперебойного жизнеобеспечения населения области в осенне-зимний период 2017-2018 годов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по подготовке праздничным мероприятиям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о безопасности людей на водных объектах в зимни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январ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 феврал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 ма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 авгус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2 ноябр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бернатора Курской области, председатель 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доклада «О состоянии гражданской обороны Курской области в 2017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 25 янв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О области, 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зработка ежегодного государственного доклада «О состоянии защиты населения и территории Курской области от чрезвычайных ситуаций природного и техногенного характе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 26 янв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О области, 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точнение и корректировка Плана гражданской обороны и защиты населения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 1 февра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МСУ, С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точнение и корректировка плана защиты населения в случае общей аварии на Курской АЭ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 1 ма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МСУ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1" w:right="-57" w:hanging="6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боры по подведению итогов деятельности территориальной подсистемы РСЧС Курской области по выполнению мероприятий гражданской обороны, предупреждению и ликвидации чрезвычайных ситуаций, обеспечению пожарной безопасности и безопасности людей на водных объектах с проведением выездных совместных заседаний комиссии по предупреждению и ликвидации чрезвычайных ситуаций и обеспечению пожарной безопасности Администрации Курской области и эвакуационной комиссии Курской области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0877" w:leader="none"/>
              </w:tabs>
              <w:ind w:firstLine="24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I квартал 2018 года и постановке задач на II квартал 2018 года (г. Железногорск и Железногорский район);</w:t>
            </w:r>
          </w:p>
          <w:p>
            <w:pPr>
              <w:pStyle w:val="Normal"/>
              <w:keepNext w:val="true"/>
              <w:tabs>
                <w:tab w:val="clear" w:pos="708"/>
                <w:tab w:val="left" w:pos="10877" w:leader="none"/>
              </w:tabs>
              <w:ind w:firstLine="24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I полугодие 2018 года и постановке задач на III квартал 2018 года (Солнцевский район);</w:t>
            </w:r>
          </w:p>
          <w:p>
            <w:pPr>
              <w:pStyle w:val="Normal"/>
              <w:keepNext w:val="true"/>
              <w:ind w:right="-57" w:firstLine="243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за III квартал 2018 года и постановке задач на IV квартал 2018 года  (Горшеченский район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 апрел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июл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бернатора Курской области, председатель 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ЧС и ОПБ городов 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йонов Курской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ти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ЧС и ОПБ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месячника безопасности на водных объектах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-30 ию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нтр ГИМС, </w:t>
            </w:r>
          </w:p>
          <w:p>
            <w:pPr>
              <w:pStyle w:val="Normal"/>
              <w:keepNext w:val="true"/>
              <w:ind w:left="-113" w:right="-113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МС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 М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4"/>
                <w:szCs w:val="24"/>
                <w:lang w:val="ru-RU"/>
              </w:rPr>
              <w:t>Участие в работе комиссий, создаваемых органами местного самоуправления (городами, районами), по приему школ к новому учебному году</w:t>
            </w:r>
          </w:p>
          <w:p>
            <w:pPr>
              <w:pStyle w:val="Normal"/>
              <w:keepNext w:val="true"/>
              <w:jc w:val="both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31 авгу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района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по приему школ к новому учебно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месячника гражданской обороны на территории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31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ференция с руководителями общественных объединений (добровольная пожарная дружина, добровольная пожарная команда) по теме: «Добровольная пожарная охрана Курской области: состояние, проблемы и перспективы развит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жведомственная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чая группа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уководители ДПД, ДПК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ПС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и ДПД, ДПК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ебно-методический сбор по подведению итогов деятельности органов управления гражданской обороны, территориальной подсистемы РСЧС Курской области  по выполнению мероприятий гражданской обороны, защиты населения и территории от чрезвычайных ситуаций за 2018 год и по постановке  задач 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Style15"/>
              <w:spacing w:lineRule="auto" w:line="240"/>
              <w:ind w:left="0" w:right="0" w:hanging="0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РБ КО,</w:t>
            </w:r>
          </w:p>
          <w:p>
            <w:pPr>
              <w:pStyle w:val="Style15"/>
              <w:spacing w:lineRule="auto" w:line="240"/>
              <w:ind w:left="0" w:right="0" w:hanging="0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ГУ МЧС, </w:t>
            </w:r>
          </w:p>
          <w:p>
            <w:pPr>
              <w:pStyle w:val="Style15"/>
              <w:spacing w:lineRule="auto" w:line="240"/>
              <w:ind w:left="0" w:right="0" w:hanging="0"/>
              <w:jc w:val="center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ЦОД ГОЧС, </w:t>
            </w:r>
          </w:p>
          <w:p>
            <w:pPr>
              <w:pStyle w:val="Style15"/>
              <w:spacing w:lineRule="auto" w:line="240"/>
              <w:ind w:left="0" w:right="0" w:hanging="0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УМЦ ГОЧС </w:t>
            </w:r>
          </w:p>
          <w:p>
            <w:pPr>
              <w:pStyle w:val="Style15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седания постоянно действующей межведомственной рабочей группы по построению в Курской области Комплексной системы обеспечения безопасности жизнедеятельности населения, внедрению и развитию аппаратно-программных комплексов «Безопасный город» на территориях муниципальных образований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жведомственной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чей группы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члены межведомственной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чей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чая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заседаниях антитеррористической комиссии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о план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ы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исс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омисси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члены комисси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миссии, члены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Штабная тренировка по теме: «Действия  КЧС и ОПБ Администрации Курской области по координации действий органов управления, сил и средств  территориальной подсистемы РСЧС  и территориальных органов ФОИВ  по снижению ущерба  от чрезвычайных ситуаций, вызванных паводк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УКС 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ОД ГОЧС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ИВ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учреждения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и организац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кой области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, СиС ФиТП РСЧС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 РЗ ТП РС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  <w:lang w:val="ru-RU"/>
              </w:rPr>
              <w:t>Штабная тренировка по теме: «Действия органов управления районных и городских звеньев областной территориальной подсистемы РСЧС по управлению силами и средствами при возникновении чрезвычайных ситуаций, вызванных природными пожар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УКС 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ИВ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МСУ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реждения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и организац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кой области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, СиС ФиТП РС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 РЗ ТП РС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Штабная тренировка по теме: «Планирование мероприятий по управлению силами при ликвидации последствий чрезвычайных ситуаций, вызванных авариями на коммунально-энергетических сетях области в осенне-зимний период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УКС ГУ МЧС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 городов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 районов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,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ИВ,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МСУ,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реждения и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рганизации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кой области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, СиС ФиТП РСЧС,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 РЗ ТП РС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учении, проводимом филиалом акционерного общества «Системный оператор единой энергетической системы» «Региональное диспетчерское управление энергосистем Курской, Орловской и Белгородской областей» (далее – филиал АО «СО ЕЭС» Курское РДУ), по теме: «Планирование мероприятий по управлению силами при ликвидации последствий чрезвычайных ситуаций техногенного характера, вызванных авариями на объектах электроснабжения и теплоснабжения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Footer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лиал АО «СО ЕЭС»</w:t>
            </w:r>
          </w:p>
          <w:p>
            <w:pPr>
              <w:pStyle w:val="Footer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кое РДУ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ИВ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МСУ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реждения и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рганизац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кой 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УКС Г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 РЗ ТП РС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Штабная тренировка по гражданской обороне (в рамках проведения Всероссийской штабной тренировки по гражданской оборон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-113" w:right="-113" w:firstLine="6"/>
              <w:jc w:val="center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Заместитель</w:t>
            </w:r>
          </w:p>
          <w:p>
            <w:pPr>
              <w:pStyle w:val="Style15"/>
              <w:spacing w:lineRule="auto" w:line="240"/>
              <w:ind w:left="-113" w:right="-113" w:firstLine="6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ind w:left="-113" w:right="-113" w:firstLine="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Normal"/>
              <w:keepNext w:val="true"/>
              <w:ind w:left="-113" w:right="-113" w:firstLine="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keepLines/>
              <w:ind w:left="-113" w:right="-113" w:firstLine="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ИВ, </w:t>
            </w:r>
          </w:p>
          <w:p>
            <w:pPr>
              <w:pStyle w:val="Normal"/>
              <w:keepNext w:val="true"/>
              <w:keepLines/>
              <w:ind w:left="-113" w:right="-113" w:firstLine="6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МСУ, </w:t>
            </w:r>
          </w:p>
          <w:p>
            <w:pPr>
              <w:pStyle w:val="Normal"/>
              <w:keepNext w:val="true"/>
              <w:keepLines/>
              <w:ind w:left="-113" w:right="-113" w:firstLine="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реждения и </w:t>
            </w:r>
          </w:p>
          <w:p>
            <w:pPr>
              <w:pStyle w:val="Normal"/>
              <w:keepNext w:val="true"/>
              <w:keepLines/>
              <w:ind w:left="-113" w:right="-113" w:firstLine="6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рганизации </w:t>
            </w:r>
          </w:p>
          <w:p>
            <w:pPr>
              <w:pStyle w:val="Normal"/>
              <w:keepNext w:val="true"/>
              <w:keepLines/>
              <w:ind w:left="-113" w:right="-113" w:firstLine="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ind w:left="-113" w:right="-113" w:firstLine="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С,</w:t>
            </w:r>
          </w:p>
          <w:p>
            <w:pPr>
              <w:pStyle w:val="Normal"/>
              <w:keepNext w:val="true"/>
              <w:keepLines/>
              <w:ind w:left="-113" w:right="-113" w:firstLine="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, СиС ФиТП РСЧС,</w:t>
            </w:r>
          </w:p>
          <w:p>
            <w:pPr>
              <w:pStyle w:val="Normal"/>
              <w:keepNext w:val="true"/>
              <w:ind w:left="-113" w:right="-113" w:firstLine="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 РЗ ТП РС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Штабная тренировка по теме: «Работа КЧС и ОПБ Администрации Курской области по координации действий сил и средств территориальной и функциональных подсистем РСЧС Курской области при ликвидации чрезвычайных ситуаций, вызванных нарушением пропускной способности  на автомобильных дорогах федерального, регионального, межмуниципального и местного значения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, КЧС и ОПБ городов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 районов Курской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УКС ГУ МЧС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,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ИВ,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МСУ,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реждения и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организации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, СиС ФиТП РСЧС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 РЗ ТП РС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конкурсного отбора социально ориентированных некоммерческих организаций, осуществляющих деятельность в области защиты населения и территории от чрезвычайных ситуаций, обеспечения пожарной безопасности и безопасности людей на водных объектах в 2018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январь-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итет внутренней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литики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Администрации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кой области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РООО «РОССОЮЗСПАС»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КОО ООО «ВОСВОД»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ru-RU"/>
              </w:rPr>
              <w:t xml:space="preserve">ДПК и ДПД </w:t>
            </w:r>
            <w:r>
              <w:rPr>
                <w:sz w:val="24"/>
                <w:szCs w:val="24"/>
                <w:lang w:val="ru-RU"/>
              </w:rPr>
              <w:t>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 проведение смотров-конкурс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 лучший класс (кабинет) «Основы безопасности жизнедеятельности» и «Безопасность жизнедеятельности» в образовательных  организациях  Курской области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 февраля – 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 мар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У МЧС,</w:t>
            </w:r>
            <w:r>
              <w:rPr>
                <w:sz w:val="24"/>
                <w:lang w:val="ru-RU"/>
              </w:rPr>
              <w:t xml:space="preserve"> УГОЧС МО 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ая агитбригада дружин юный пожарный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-март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О «ВДПО»,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исьмо ветерану пожарной охраны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 апрел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ма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октября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О «ВДПО»,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зентаций клубов добровольной пожарной охраны Курской области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ая добровольная пожарная команда Курской области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ПС Курской области,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3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лучшие органы местного самоуправления муниципальных образований Курской области в области обеспечения безопасности жизнедеятельности населения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 августа –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ноября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МС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лучший учебно-консультационный пункт по гражданской обороне муниципальных образований Курской области;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сентября –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октября,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ГОЧС, О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ОД ГОЧС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62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лучшую ЕДДС муниципального образования Курской области и «Лучший диспетчер ЕДДС» (на местах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0 сентября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/>
              </w:rPr>
              <w:t>ЦУКС ГУ МЧС</w:t>
            </w:r>
            <w:r>
              <w:rPr>
                <w:sz w:val="24"/>
                <w:szCs w:val="24"/>
                <w:lang w:val="ru-RU"/>
              </w:rPr>
              <w:t>,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62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лучший ситуационный центр муниципального образования Курской области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0 сентября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/>
              </w:rPr>
              <w:t>ЦУКС ГУ МЧС</w:t>
            </w:r>
            <w:r>
              <w:rPr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,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лучшее содержание, использование защитных сооружений ГО Курской области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8 сентября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ИВ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,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/>
            </w:pPr>
            <w:r>
              <w:rPr>
                <w:sz w:val="24"/>
                <w:szCs w:val="24"/>
                <w:lang w:val="ru-RU"/>
              </w:rPr>
              <w:t>«Лучший председатель КЧС и ОПБ муниципального образования Курской области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ноябр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лучший паспорт территории (паспорт потенциально опасного объекта) в ТП РСЧС Курской области: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5 ноября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ЦУКС ГУ МЧС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ий муниципальный район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ий городской округ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ее городское поселение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ее сельское поселение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ий населенный пункт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ий потенциально опасный объект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ий кинолог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-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СФ Курской обла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ий водолаз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ий спасатель»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лучшее предприятие среди химически опасных  объектов Курско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3 декабр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Химически опасные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ъекты Курск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бла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дготовка трех областных команд обучающихся общеобразовательных организаций Курской области к участию в межрегиональных соревнованиях «Школа безопасности», «Юный пожарный» и «Юный спасатель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марта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ию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УМЦ ГОЧС Курской 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СС Курск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бласти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РОД «Школа безопасност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мероприятиях по поддержке Всероссийской акции «Бессмертный пол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ГУ М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ы МО района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Открытый чемпионат Курской области и первенство Курской областной общественной организации «Всероссийское добровольное пожарное общество» (далее – КООО «ВДПО») по пожарно-прикладному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ОО «ВДПО»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ПС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смотра-конкурса дружин юных пожарных «Лучшая дружина юных пожарных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О «ВДП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ведение I этапа межрегионального фестиваля детско-юношеского творчества «Таланты и поклонник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ай-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О «ВДП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I этапа региональной военно-патриотической акции в ознаменование празднования 73-й годовщины Победы в Великой Отечественной вой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ай-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региональных  соревнований «Школа безопасности» и полевого лагеря «Юный спасатель» обучающихся общеобразовательных организаций Курской области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6 июн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МЦ ГОЧС Курской 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ПС Курск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СС Курск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ОД «Школ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зопасност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ведение ХVIII областных соревнований по многоборью спасателей среди пожарно-спасательных и аварийно-спасательных формирований Кур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СФ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осенних региональных соревнований «Школа безопасности» среди команд обучающихся кадетских классов пожарных-спасателей Курской области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ОД «Школа 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зопасности»,  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ПС Курск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мероприятий, посвященных Дню добровольца (волонтера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руководители ДПД, ДПК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ПС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. Мероприятия по проверке готовности органов управления, сил и средств ГО и РСЧС Курской области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трольные проверки системы оповещения, связи, информирования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 янва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 февра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 март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 апре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 ма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 июн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 ию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 август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 сентяб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 октяб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 декабря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урский филиал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АО «Ростелеком»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ОД ГО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йона, ЕДД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  <w:lang w:val="ru-RU"/>
              </w:rPr>
              <w:t>Единый  областной смотр  готовности  сил  и средств  постоянной готовности ТП РСЧС Курской области, предназначенных  для ликвидаци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ЧС и ОПБ района, силы и средства РЗ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П РСЧ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резвычайных ситуаций при прохождении паводка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евраль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резвычайных ситуаций в пожароопасный период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СС Курской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5"/>
              <w:jc w:val="both"/>
              <w:rPr/>
            </w:pPr>
            <w:r>
              <w:rPr>
                <w:sz w:val="24"/>
                <w:szCs w:val="24"/>
                <w:lang w:val="ru-RU"/>
              </w:rPr>
              <w:t>аварий на объектах тепло-, энергоснабжения,  в газовых  сетях  и на объектах  ЖКХ  в  осенне-зимний период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ПС Курск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бласти,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5"/>
              <w:jc w:val="both"/>
              <w:rPr/>
            </w:pPr>
            <w:r>
              <w:rPr>
                <w:sz w:val="24"/>
                <w:szCs w:val="24"/>
                <w:lang w:val="ru-RU"/>
              </w:rPr>
              <w:t>аварий, связанных с дорожно-транспортными происшествиями на автомобильных дорогах федерального, областного и местного знач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ИВ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,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реждения и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рганизации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, СиС ФиТП РСЧС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О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инвентаризации аварийно химически опасных веществ на химически опасных объектах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 29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сная годовая проверка системы оповещения, связи, информирования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урский филиал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АО «Ростелеком»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ОД ГО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урский филиал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О «Ростелеком»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мероприятий по региональному государственному надзору в области защиты населения и территорий от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отдельному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Б 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проверках в составе рабочих групп антитеррористической защищенности критически важных объектов транспорта 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 плану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антитеррористической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иссии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урской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титеррористической комиссии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члены антитеррористической комиссии Курской области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ГУ М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антитеррористической комиссии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VI. Мероприятия, проводимые под руководством </w:t>
            </w:r>
            <w:r>
              <w:rPr>
                <w:b/>
                <w:sz w:val="24"/>
                <w:lang w:val="ru-RU"/>
              </w:rPr>
              <w:t>Главы Администрации Кур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точнение и корректировка Плана гражданской обороны и защиты населения муниципального образования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февра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jc w:val="both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Осуществление мероприятий по обеспечению пожарной безопас</w:t>
              <w:softHyphen/>
              <w:t>ности объектов, задействованных в выборах Президента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-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разработки Распоряжения Администрации района «О мерах по обеспечению безопасности населения на водных объектах района в весенне-летнем периоде и купальном сезоне 2018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 1 апр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здание организованных мест отдыха населения на воде (пля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одопользователи, глав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-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одопользователи, глав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разработки Распоряжения Администрации района «О мерах по обеспечению безопасности населения на водных объектах района в осенне-зимнем периоде 2018-2019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 31 авгу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Проведение месячника пожарной безопасности в общеобразовательных учреждениях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август-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М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МО района, органы управления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месячника гражданской обороны на территории муниципального образования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31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ЭК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начальник (специалист)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а ГОЧС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точнение реестра пунктов временного размещения пострадавшего в результате ЧС населения и реестра пунктов обогрева, расположенных на федеральных автомобильных дорогах, проходящих по территории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точнение плана срочного захоронения трупов в военно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зработка ежегодного доклада «О состоянии гражданской обороны в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зработка сведений о наличии сил гражданской обороны (форма № 1 С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зработка сведений</w:t>
            </w:r>
            <w:r>
              <w:rPr>
                <w:bCs/>
                <w:sz w:val="24"/>
                <w:szCs w:val="24"/>
                <w:lang w:val="ru-RU"/>
              </w:rPr>
              <w:t xml:space="preserve"> по состоянию разработки нормативной правовой базы в области гражданской обороны </w:t>
            </w:r>
            <w:r>
              <w:rPr>
                <w:sz w:val="24"/>
                <w:szCs w:val="24"/>
                <w:lang w:val="ru-RU"/>
              </w:rPr>
              <w:t>(форма № 1 НП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зработка основных показателей планирования эвакуации населения, материальных и культурных ценностей (форма № 3 ЭВА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разработки Распоряжения Администрации района «О мерах по обеспечению безопасности населения на водных объектах в 2019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jc w:val="both"/>
              <w:rPr/>
            </w:pPr>
            <w:r>
              <w:rPr>
                <w:kern w:val="2"/>
                <w:sz w:val="24"/>
                <w:szCs w:val="24"/>
                <w:lang w:val="ru-RU" w:eastAsia="ru-RU"/>
              </w:rPr>
              <w:t>Проведение работы по созданию (совершенствованию работы, дооснащения) пунктов временного раз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jc w:val="both"/>
              <w:rPr/>
            </w:pPr>
            <w:r>
              <w:rPr>
                <w:kern w:val="2"/>
                <w:sz w:val="24"/>
                <w:szCs w:val="24"/>
                <w:lang w:val="ru-RU" w:eastAsia="ru-RU"/>
              </w:rPr>
              <w:t>Создание иных видов пожарной охраны: частная, муниципальная, добровольная пожарная ох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М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Принятие и своевременное внесение изменений и дополнений в НПА в области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М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ЭК,</w:t>
            </w:r>
          </w:p>
          <w:p>
            <w:pPr>
              <w:pStyle w:val="TextBodyIndent"/>
              <w:keepNext w:val="true"/>
              <w:keepLines/>
              <w:suppressAutoHyphens w:val="true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57" w:hanging="0"/>
              <w:jc w:val="both"/>
              <w:rPr/>
            </w:pPr>
            <w:r>
              <w:rPr>
                <w:kern w:val="2"/>
                <w:sz w:val="24"/>
                <w:szCs w:val="24"/>
                <w:lang w:val="ru-RU"/>
              </w:rPr>
              <w:t>Осуществление мероприятий по обеспечению пожарной безопас</w:t>
              <w:softHyphen/>
              <w:t>ности объектов муниципальной собственности (объектов образования и культу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М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ЭК,</w:t>
            </w:r>
          </w:p>
          <w:p>
            <w:pPr>
              <w:pStyle w:val="TextBodyIndent"/>
              <w:keepNext w:val="true"/>
              <w:keepLines/>
              <w:suppressAutoHyphens w:val="true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jc w:val="both"/>
              <w:rPr/>
            </w:pPr>
            <w:r>
              <w:rPr>
                <w:kern w:val="2"/>
                <w:sz w:val="24"/>
                <w:szCs w:val="24"/>
                <w:lang w:val="ru-RU"/>
              </w:rPr>
              <w:t>Приведение в исправное состояние источников наружного противопожарного водоснабжения</w:t>
            </w:r>
          </w:p>
          <w:p>
            <w:pPr>
              <w:pStyle w:val="TextBodyIndent"/>
              <w:keepNext w:val="true"/>
              <w:ind w:left="0" w:hanging="0"/>
              <w:jc w:val="both"/>
              <w:rPr>
                <w:bCs/>
                <w:kern w:val="2"/>
                <w:sz w:val="24"/>
                <w:szCs w:val="24"/>
                <w:lang w:val="ru-RU"/>
              </w:rPr>
            </w:pPr>
            <w:r>
              <w:rPr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М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взаимодействия со СМИ по вопросам освещения мероприятий по обеспечению пожарной безопасности (проведение тематических пресс-конференций, участие в радио и телевизионных эфирах, размещение заметок в печатных СМИ, в местах массового пребывания люд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М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ЭК,</w:t>
            </w:r>
          </w:p>
          <w:p>
            <w:pPr>
              <w:pStyle w:val="TextBodyIndent"/>
              <w:keepNext w:val="true"/>
              <w:keepLines/>
              <w:suppressAutoHyphens w:val="true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Штабная тренировка по теме: «Действия  КЧС и ОПБ Администрации Курского района по координации действий органов управления, сил и средств  районного звена ТП РСЧС и территориальных органов ФОИВ по снижению ущерба  от  ЧС, вызванных паводком на территории Курского района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района, 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седатель КЧС и ОПБ района, начальник отдела ГО и ЧС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 РЗ ОТП РСЧС, силы и средства постоянной гото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нировка по теме: «Действия ОГ КЧC и ОПБ Администрации района при угрозе или возникновении Ч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еративная группа КЧC и ОПБ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и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uppressAutoHyphens w:val="true"/>
              <w:ind w:hanging="8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Штабная тренировка по теме: «Действия органов управления районного звена областной территориальной подсистемы РСЧС по управлению силами и средствами при возникновении чрезвычайных ситуаций, вызванных природными пожар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мар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ЧС и ОПБ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 РЗ ОТП РСЧС, силы и средства постоянной гото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widowControl w:val="false"/>
              <w:suppressAutoHyphens w:val="true"/>
              <w:ind w:left="-41" w:hanging="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абная тренировка по теме: «Работа органов управления РЗ ОТП РСЧС при возникновении чрезвычайных ситуаций, вызванных авариями на железнодорожном и автомобильном транспорте»</w:t>
            </w:r>
          </w:p>
          <w:p>
            <w:pPr>
              <w:pStyle w:val="31"/>
              <w:keepNext w:val="true"/>
              <w:widowControl w:val="false"/>
              <w:suppressAutoHyphens w:val="true"/>
              <w:spacing w:before="0" w:after="120"/>
              <w:ind w:left="-41" w:hanging="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41"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left="-41"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 РЗ ОТП РСЧС, силы и средства постоянной гото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Штабная тренировка  по теме: </w:t>
            </w:r>
            <w:r>
              <w:rPr>
                <w:spacing w:val="-1"/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  <w:lang w:val="ru-RU"/>
              </w:rPr>
              <w:t xml:space="preserve">Действия органов управления районного звена ОТП РСЧС по управлению силами и средствами при возникновении ЧС на электросетях в результате штормового ветр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 и ЧС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 РЗ ОТП РСЧС, силы и средства постоянной гото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сное учение по теме: «Действия сил и средств РЗ ОТП РСЧС, руководящего состава, сил и средств газонаполнительной станции ОАО «Курскгаз» при возникновении ЧС техногенного характера, вызванной пожаром»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5 ию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ЧС и ОПБ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У РЗ ОТП РСЧС, силы и средства постоянной готовности, ОАО «Курскгаз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uppressAutoHyphens w:val="true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Штабная тренировка по теме: «Планирование мероприятий по управлению силами при ликвидации последствий чрезвычайных ситуаций  техногенного характера на коммунально-энергетических сетях Курского района Курской области  в  осенне-зимний  пери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ЧС и ОПБ района, начальник отдела ГО и ЧС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 РЗ ОТП РСЧС, силы и средства постоянной гото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uppressAutoHyphens w:val="true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Штабная тренировка по теме: «Организация выполнения мероприятий по гражданской обороне при переводе Курского района на работу в условиях военного времени и возникновении чрезвычайных ситуаций» (в рамках проведения Всероссийской штабной тренировки по гражданской оборон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 и ЧС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, силы и средства 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AutoHyphens w:val="true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Штабная тренировка по теме: «Работа КЧС и ОПБ Администрации Курского района Курской области по координации действий сил и средств территориальной и функциональных подсистем РСЧС Курской области при ликвидации чрезвычайных ситуаций природного характера, вызванных нарушением пропускной способности  на автомобильных дорогах федерального, областного и местного значения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района, 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седатель КЧС и ОПБ района, начальник отдела ГО и ЧС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 РЗ ОТП РСЧС, силы и средства постоянной гото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тренировках по организации взаимодействия дежурных смен ЦУКС Курской области, оперативных групп местных пожарно-спасательных гарнизонов Курской области с дежурной сменой ЕДДС МО по организации управления силами и средствами при возникновении и ликвидации ЧС различ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 МО,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ЧС МО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uppressAutoHyphens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Тренировки в образовательных учреждениях Курского района по теме: «Организация  проведения эвакуационных мероприятий в образовательном учреждении Курского района Курской области при угрозе возникновения теракта или при возникновении пожа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ьному плану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НД по г. Курску и Курскому району,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 и ЧС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 делам образования района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здание на сайтах администраций городов и районов разделов, посвященных Году культуры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М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ЧС района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пропаганды единого номера вызова экстренных служб «112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М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отдела ГОЧС района,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ачальник ЕДД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паганда вопросов безопасности через СМИ в соответствии с сезонными рис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М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одготовка, оснащение и организация участия команды муниципального образования в региональных соревнованиях «Школа безопасности» среди команд обучающихся образовательных организаций Кур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ГО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контроля за выполнением Плана комплектования «УМЦ ГОЧС Курской области» слушателями на 2018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района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здание и оснащение учебных консультационных пунктов по ГО и защите от ЧС. Организация и контроль их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района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взаимодействия со СМИ по вопросам освещения мероприятий по обеспечению пожарной безопасности:</w:t>
            </w:r>
          </w:p>
          <w:p>
            <w:pPr>
              <w:pStyle w:val="Normal"/>
              <w:keepNext w:val="true"/>
              <w:keepLines/>
              <w:suppressAutoHyphens w:val="true"/>
              <w:ind w:firstLine="176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тематических пресс-конференций;</w:t>
            </w:r>
          </w:p>
          <w:p>
            <w:pPr>
              <w:pStyle w:val="Normal"/>
              <w:keepNext w:val="true"/>
              <w:keepLines/>
              <w:suppressAutoHyphens w:val="true"/>
              <w:ind w:firstLine="176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радио и телевизионных эфирах;</w:t>
            </w:r>
          </w:p>
          <w:p>
            <w:pPr>
              <w:pStyle w:val="Normal"/>
              <w:keepNext w:val="true"/>
              <w:keepLines/>
              <w:suppressAutoHyphens w:val="true"/>
              <w:ind w:firstLine="1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щение заметок в печатных СМИ;</w:t>
            </w:r>
          </w:p>
          <w:p>
            <w:pPr>
              <w:pStyle w:val="Normal"/>
              <w:keepNext w:val="true"/>
              <w:keepLines/>
              <w:suppressAutoHyphens w:val="true"/>
              <w:ind w:firstLine="176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местах массового скопления люд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района </w:t>
            </w:r>
          </w:p>
          <w:p>
            <w:pPr>
              <w:pStyle w:val="TextBodyIndent"/>
              <w:keepNext w:val="true"/>
              <w:keepLines/>
              <w:suppressAutoHyphens w:val="true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uppressAutoHyphens w:val="true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едседатель</w:t>
            </w:r>
          </w:p>
          <w:p>
            <w:pPr>
              <w:pStyle w:val="TextBodyIndent"/>
              <w:keepNext w:val="true"/>
              <w:keepLines/>
              <w:suppressAutoHyphens w:val="true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КЧС и ОПБ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TextBodyIndent"/>
              <w:keepNext w:val="true"/>
              <w:keepLines/>
              <w:suppressAutoHyphens w:val="tru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тдела ГОЧС </w:t>
            </w:r>
          </w:p>
          <w:p>
            <w:pPr>
              <w:pStyle w:val="TextBodyIndent"/>
              <w:keepNext w:val="true"/>
              <w:keepLines/>
              <w:suppressAutoHyphens w:val="true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Организация и проведение I этапа смотра-конкурса на звание «Лучшая добровольная пожарная команда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-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МО,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уководители команд (друж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Д и ДПК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. Мероприятия по проверке готовности органов управления, сил и средств ГО и ЧС Курского районного звена 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 - 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одопользователи, главы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Контроль за приведением в исправное состояние неисправных пожарных гид</w:t>
              <w:softHyphen/>
              <w:t>ра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М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Cs w:val="false"/>
                <w:sz w:val="24"/>
                <w:szCs w:val="24"/>
                <w:lang w:val="ru-RU"/>
              </w:rPr>
              <w:t>Проверка и уточнение информации в паспортах территорий (муниципальных районов, городских и сельских поселений, сельских населенных пунктов)</w:t>
            </w:r>
          </w:p>
          <w:p>
            <w:pPr>
              <w:pStyle w:val="Normal"/>
              <w:keepNext w:val="true"/>
              <w:jc w:val="both"/>
              <w:rPr>
                <w:iCs w:val="false"/>
                <w:sz w:val="24"/>
                <w:szCs w:val="24"/>
                <w:lang w:val="ru-RU"/>
              </w:rPr>
            </w:pPr>
            <w:r>
              <w:rPr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iCs w:val="false"/>
                <w:sz w:val="24"/>
                <w:szCs w:val="24"/>
                <w:lang w:val="ru-RU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ЧС и ОПБ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  <w:p>
            <w:pPr>
              <w:pStyle w:val="TextBodyIndent"/>
              <w:keepNext w:val="true"/>
              <w:keepLines/>
              <w:suppressAutoHyphens w:val="true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 xml:space="preserve">района, </w:t>
            </w:r>
            <w:r>
              <w:rPr>
                <w:bCs/>
                <w:sz w:val="24"/>
                <w:szCs w:val="24"/>
                <w:lang w:val="ru-RU" w:eastAsia="ru-RU"/>
              </w:rPr>
              <w:t>ЕДДС района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kern w:val="2"/>
                <w:sz w:val="24"/>
                <w:szCs w:val="24"/>
                <w:lang w:val="ru-RU"/>
              </w:rPr>
              <w:t>Контроль за оснащением добровольной пожарной охраны при</w:t>
              <w:softHyphen/>
              <w:t>способленной для пожаротушения техникой, мотопомпой, ранцевыми ог</w:t>
              <w:softHyphen/>
              <w:t>нетушителями, пожарным инвентарем на территориях: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firstLine="257"/>
              <w:jc w:val="both"/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  <w:t>МО «Нижнемедведицкий сельсовет»;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firstLine="257"/>
              <w:jc w:val="both"/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  <w:t>МО «Полевской сельсовет»;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firstLine="257"/>
              <w:jc w:val="both"/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  <w:t>МО «Камышинский сельсовет»;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firstLine="257"/>
              <w:jc w:val="both"/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  <w:t>МО «Полянский сельсов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uppressAutoHyphens w:val="true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отдельному граф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района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kern w:val="2"/>
                <w:sz w:val="24"/>
                <w:szCs w:val="24"/>
                <w:lang w:val="ru-RU"/>
              </w:rPr>
              <w:t>Контроль за проведением работ по оборудованию водонапорных башен устройствами для забора воды пожарной техникой на территориях: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firstLine="257"/>
              <w:jc w:val="both"/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  <w:t>МО «Бесединский сельсовет» (3 шт.);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firstLine="257"/>
              <w:jc w:val="both"/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  <w:t>МО «Брежневский сельсовет» (5 шт.);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firstLine="257"/>
              <w:jc w:val="both"/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  <w:t>МО «Шумаковский сельсовет» (2 шт.);</w:t>
            </w:r>
          </w:p>
          <w:p>
            <w:pPr>
              <w:pStyle w:val="Normal"/>
              <w:keepNext w:val="true"/>
              <w:keepLines/>
              <w:suppressAutoHyphens w:val="true"/>
              <w:ind w:firstLine="176"/>
              <w:jc w:val="both"/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  <w:t>МО «Пашковский сельсовет» (2 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uppressAutoHyphens w:val="true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отдельному граф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района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kern w:val="2"/>
                <w:sz w:val="24"/>
                <w:szCs w:val="24"/>
                <w:lang w:val="ru-RU"/>
              </w:rPr>
              <w:t>Контроль за проведением работ по устройству пожарных пирсов (площадок с твердым покрытием) на территориях: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firstLine="252"/>
              <w:jc w:val="both"/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  <w:t>МО «Моковский сельсовет» (1 шт.);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firstLine="252"/>
              <w:jc w:val="both"/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  <w:t>МО «Лебяженский сельсовет» (1 шт.);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firstLine="252"/>
              <w:jc w:val="both"/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  <w:t>МО «Клюквинский сельсовет» (1 шт.);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firstLine="252"/>
              <w:jc w:val="both"/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  <w:t>МО «Полевской сельсовет» (1 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uppressAutoHyphens w:val="true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отдельному граф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района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VII. Мероприятия, проводимые </w:t>
            </w:r>
            <w:r>
              <w:rPr>
                <w:b/>
                <w:sz w:val="24"/>
                <w:lang w:val="ru-RU"/>
              </w:rPr>
              <w:t xml:space="preserve">под руководством начальника отдела ГО и ЧС Курского района </w:t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квартальное представление сведений о созданных НАСФ и НФГО по установл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0 янва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0 апр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0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0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(специалист) отдела ГОЧС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uppressAutoHyphens w:val="true"/>
              <w:snapToGrid w:val="false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Обеспечение пожарной безопасности в ходе осенне-зимнего пожароопасного периода: осуществление взаимодействия с Администрацией Курской области, с территориальными подразделениями надзорной деятельности УНД и ПР ГУ МЧС России по Курской области, УМВД России по Курской области, в части разработки и реализации мероприятий по профилактике пожаров в жил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январь-февраль,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октябр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(специалист) отдела ГОЧС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ТО 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очнение и корректировка Плана гражданской обороны и защиты населения муниципального образования Курской области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февра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(специалист) отдела ГОЧС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Обеспечение пожарной безопасности в ходе весенне-летнего пожароопасного периода: осуществление взаимодействия с Администрацией Курской области, территориальными подразделениями надзорной деятельности УНД и ПР ГУ МЧС России по Курской области, комитета лесного хозяйства Курской области, УМВД России по Курской области,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апрель-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(специалист) отдела ГОЧС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ТО 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зработка и корректировка реестра неорганизованных мест отдыха населения на в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-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пециалист) отдела ГОЧС М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одопользователи, главы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57" w:right="-57" w:hanging="0"/>
              <w:jc w:val="both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 xml:space="preserve">Представление сведений о создании, наличии, использовании и восполнении резерва материальных ресурсов для ликвидации ЧС природного и техногенного характера органов местного самоуправления  (форма 2 РЕЗ/ЧС) 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-57" w:right="-57" w:hanging="0"/>
              <w:jc w:val="both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15 июня,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15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(специалист) отдела ГОЧС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зработка ежегодного доклада «О состоянии гражданской обороны в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пециалист) отдела ГОЧС М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зработка сведений о наличии сил гражданской обороны (форма № 1 С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пециалист) отдела ГОЧС М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сведений</w:t>
            </w:r>
            <w:r>
              <w:rPr>
                <w:bCs/>
                <w:sz w:val="24"/>
                <w:szCs w:val="24"/>
                <w:lang w:val="ru-RU"/>
              </w:rPr>
              <w:t xml:space="preserve"> по состоянию разработки нормативной правовой базы в области гражданской обороны </w:t>
            </w:r>
            <w:r>
              <w:rPr>
                <w:sz w:val="24"/>
                <w:szCs w:val="24"/>
                <w:lang w:val="ru-RU"/>
              </w:rPr>
              <w:t>(форма № 1 НПБ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(специалист) отдела ГОЧС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(уточнение) реестров нештатных аварийно-спасательных формирований и нештатных формирований по обеспечению выполнения мероприятий по гражданской обороне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(специалист) отдела ГОЧС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pacing w:val="-6"/>
                <w:sz w:val="24"/>
                <w:szCs w:val="24"/>
                <w:lang w:val="ru-RU"/>
              </w:rPr>
              <w:t>Представление сведений  об обеспеченности установленных категорий населения и личного состава аварийно-спасательных формирований  запасами гражданской обороны в муниципальных районах (городских округах) Курской области (форма 3 МТС 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20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(специалист) отдела ГОЧС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Занятия с диспетчерами-112 и оперативными дежурными ЕДДС МО, входящими в состав дежурных смен пунктов управлений ЕДДС МО Кур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 янва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 февра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 мар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 апр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 ма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 июн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 авгус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 сентяб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 октяб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чный состав ЕДДС района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widowControl w:val="false"/>
              <w:suppressAutoHyphens w:val="true"/>
              <w:spacing w:before="0" w:after="0"/>
              <w:ind w:left="-41" w:hanging="8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дготовка штабной тренировки по теме: «Работа органов управления РЗ ОТП РСЧС при возникновении чрезвычайных ситуаций, вызванных авариями на железнодорожном и автомобильном транспорте»</w:t>
            </w:r>
          </w:p>
          <w:p>
            <w:pPr>
              <w:pStyle w:val="31"/>
              <w:keepNext w:val="true"/>
              <w:widowControl w:val="false"/>
              <w:suppressAutoHyphens w:val="true"/>
              <w:spacing w:before="0" w:after="0"/>
              <w:ind w:left="-41" w:hanging="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-11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left="-41" w:hanging="8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тдела ГОЧС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 РЗ ОТП РСЧС, силы и средства постоянной готовности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одготовка штабной тренировки  по теме: </w:t>
            </w:r>
            <w:r>
              <w:rPr>
                <w:spacing w:val="-1"/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  <w:lang w:val="ru-RU"/>
              </w:rPr>
              <w:t>Действия органов управления районного звена ОТП РСЧС по управлению силами и средствами при возникновении ЧС на электросетях в результате штормового ветра»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- 25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тдела ГОЧС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 РЗ ОТП РСЧС, силы и средства постоянной гото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дготовка комплексного учения по теме: «Действия сил и средств РЗ ОТП РСЧС, руководящего состава, сил и средств газонаполнительной станции ОАО «Курскгаз» при возникновении ЧС техногенного характера, вызванной пожар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8 - 15 ию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тдела ГОЧС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У РЗ ОТП РСЧС, силы и средства постоянной готовности, ОАО «Курскгаз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и прием зачетов о допуске дежурно-диспетчерского состава к самостоятельному несению дежу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 июн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чный состав ЕДДС МО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Тренировки по организации взаимодействия дежурных смен ЕДДС с ДДС района по организации управления силами и средствами при возникновении и ликвидации ЧС различ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днев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ДС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uppressAutoHyphens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дготовка тренировки в образовательных учреждениях Курского района по теме: «Организация  проведения эвакуационных мероприятий в образовательном учреждении Курского района при угрозе возникновения теракта или при возникновении пожа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ьному плану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НД по г. Курску и Курскому району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тдела ГОЧС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правление по делам образования района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авление на обучение спасателей муниципальных пля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(специалист) отдела ГОЧС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одопользователи, главы поселений (окру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азание методической помощи УКП при МУП ЖКХ и администрациях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lang w:val="ru-RU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right="-108" w:hanging="10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 ГО и ЧС 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108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а МУП ЖКХ, главы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убликация специальных статей в районной газете «Сельская новь» по вопросам подготовки населения в области ГО и защиты в чрезвычайных ситу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uppressAutoHyphens w:val="tru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108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а ГОЧС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ный редактор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еты «Сельская нов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ведение работы по подготовке и представлению в редакцию газеты «Сельская новь» анализа количества и характера обращений на единый номер вызова экстренных служб – «112» района (в соответствии с указанием заместителя Губернатора Курской области от 08.04.2011 № 08-31/530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uppressAutoHyphens w:val="tru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еженед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108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тдела ГОЧС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ДДС района,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дакция газеты «Сельская нов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42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uppressAutoHyphens w:val="true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. Мероприятия по проверке готовности органов управления, сил и средств ГО и ЧС Курского районного звена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е проверки системы оповещения, связи, информирования Кур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 янва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 февра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 март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 апре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 ма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 июн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 ию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 август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 сентяб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 октяб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урский филиал ОАО «Ростелеком»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уществление контроля за подготовкой котельных, систем тепло- и энергоснабжения к отопительному сезону 2018 –2019 года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-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hanging="8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тдела ГОЧС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ъекты ТЭК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сная годовая проверка системы оповещения, связи, информирования Кур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ЧС и ОПБ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урский филиал ОАО «Ростелеком»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lang w:val="ru-RU"/>
        </w:rPr>
        <w:t>Глава Брежневского сельсов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рского района Курской области                                                                                                                      В.Д. Печурин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sz w:val="26"/>
      <w:szCs w:val="26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Основной текст с отступом 3 Знак"/>
    <w:basedOn w:val="Style10"/>
    <w:qFormat/>
    <w:rPr>
      <w:iCs/>
      <w:sz w:val="16"/>
      <w:szCs w:val="16"/>
      <w:lang w:val="en-US"/>
    </w:rPr>
  </w:style>
  <w:style w:type="character" w:styleId="Style11">
    <w:name w:val="Верхний колонтитул Знак"/>
    <w:basedOn w:val="Style10"/>
    <w:qFormat/>
    <w:rPr>
      <w:iCs/>
      <w:sz w:val="28"/>
      <w:szCs w:val="28"/>
      <w:lang w:val="en-US"/>
    </w:rPr>
  </w:style>
  <w:style w:type="character" w:styleId="Style12">
    <w:name w:val="Нижний колонтитул Знак"/>
    <w:qFormat/>
    <w:rPr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iCs/>
      <w:sz w:val="28"/>
      <w:szCs w:val="28"/>
    </w:rPr>
  </w:style>
  <w:style w:type="character" w:styleId="1">
    <w:name w:val="Заголовок 1 Знак"/>
    <w:qFormat/>
    <w:rPr>
      <w:b/>
      <w:iCs/>
      <w:sz w:val="24"/>
      <w:szCs w:val="28"/>
    </w:rPr>
  </w:style>
  <w:style w:type="character" w:styleId="Style14">
    <w:name w:val="Основной текст Знак"/>
    <w:basedOn w:val="Style10"/>
    <w:qFormat/>
    <w:rPr>
      <w:b/>
      <w:iCs/>
      <w:sz w:val="28"/>
      <w:szCs w:val="28"/>
    </w:rPr>
  </w:style>
  <w:style w:type="character" w:styleId="4">
    <w:name w:val="Заголовок 4 Знак"/>
    <w:basedOn w:val="Style10"/>
    <w:qFormat/>
    <w:rPr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ind w:left="9639" w:hanging="0"/>
      <w:jc w:val="center"/>
    </w:pPr>
    <w:rPr>
      <w:iCs w:val="false"/>
      <w:szCs w:val="20"/>
      <w:lang w:val="ru-RU"/>
    </w:rPr>
  </w:style>
  <w:style w:type="paragraph" w:styleId="TextBody">
    <w:name w:val="Body Text"/>
    <w:basedOn w:val="Normal"/>
    <w:pPr>
      <w:jc w:val="center"/>
    </w:pPr>
    <w:rPr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320" w:hanging="0"/>
      <w:jc w:val="center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Cs w:val="false"/>
      <w:sz w:val="26"/>
      <w:szCs w:val="20"/>
      <w:lang w:val="ru-RU"/>
    </w:rPr>
  </w:style>
  <w:style w:type="paragraph" w:styleId="Style15">
    <w:name w:val="Цитата"/>
    <w:basedOn w:val="Normal"/>
    <w:qFormat/>
    <w:pPr>
      <w:keepNext w:val="true"/>
      <w:widowControl w:val="false"/>
      <w:spacing w:lineRule="auto" w:line="312"/>
      <w:ind w:left="120" w:right="255" w:firstLine="709"/>
      <w:jc w:val="both"/>
    </w:pPr>
    <w:rPr>
      <w:b/>
      <w:caps/>
      <w:sz w:val="35"/>
      <w:lang w:val="ru-RU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</w:tabs>
      <w:autoSpaceDE w:val="false"/>
      <w:ind w:firstLine="709"/>
      <w:jc w:val="both"/>
    </w:pPr>
    <w:rPr>
      <w:iCs w:val="false"/>
      <w:lang w:val="ru-RU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17">
    <w:name w:val="Название объекта"/>
    <w:basedOn w:val="Normal"/>
    <w:next w:val="Normal"/>
    <w:qFormat/>
    <w:pPr>
      <w:keepNext w:val="true"/>
      <w:ind w:right="122" w:hanging="0"/>
      <w:jc w:val="center"/>
    </w:pPr>
    <w:rPr>
      <w:iCs w:val="false"/>
      <w:sz w:val="32"/>
      <w:szCs w:val="20"/>
      <w:lang w:val="ru-RU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iCs w:val="false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43:00Z</dcterms:created>
  <dc:creator>User</dc:creator>
  <dc:description/>
  <cp:keywords/>
  <dc:language>en-US</dc:language>
  <cp:lastModifiedBy>Брежневский</cp:lastModifiedBy>
  <cp:lastPrinted>2019-02-28T11:13:00Z</cp:lastPrinted>
  <dcterms:modified xsi:type="dcterms:W3CDTF">2019-02-28T08:14:00Z</dcterms:modified>
  <cp:revision>6</cp:revision>
  <dc:subject/>
  <dc:title>Главам городов Курск, Железногорск, Курчатов, Льгов, Щигры</dc:title>
</cp:coreProperties>
</file>