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22.03.2019 года                       с.Верхнекасиново</w:t>
        <w:tab/>
        <w:t>№  14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О  подготовке к пожароопасному сезону 2019 года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 декабря 1994 года №69-ФЗ «О пожарной безопасности», постановлением Правительства Российской Федерации от 30.06.2007 года № 417 " Об утверждении Правил пожарной безопасности в лесах", Лесным Кодексом Российской Федерации, распоряжением Администрации Курского района Курской области от 10 марта 2016 года №88 "О подготовке к пожароопасному сезону 2016 года на территории Курского района Курской области", в целях организации и проведения мероприятий по усилению охраны лесов, населенных пунктов, предотвращения гибели людей при возникновении пожаров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е: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 оперативного штаба по подготовке и проведению  пожароопасного сезона 2019 года на территории Брежневского сельсовета  Курского района Курской области;   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мероприятий к пожароопасному сезону 2019 года на территории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Глава Брежневского сельсовета         __________________    /В.Д. Печурин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режн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2.03.2019 года  № 14-Р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к пожароопасному сезону 2019 года на территории Брежневского сельсовета 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0"/>
        <w:gridCol w:w="2680"/>
        <w:gridCol w:w="25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 Плана действий по предупреждению и ликвидации чрезвычайных ситуаций природного и техногенного характера  на территории Брежневского сельсовета Курского района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2.03.2019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Брежне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жителей по всем населённым пунктам по вопросу подготовки к пожароопасному сезон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и ЧС по Брежневскому сельсовету, инспектор ОНД и ПР по г.Курску и Курскому району УНД и ПР Главного управления МЧС России по Курскому району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рректировки списков граждан, относящихся к «группе ри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нварь-февраль 2019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и ЧС по Брежневскому сельсо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неблагополучным семь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ГО и ЧС по Брежневскому сельсовету, Старшие по населенным пункт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жарно-профилактической работы на объектах с массовым пребыванием людей по проведению мероприят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тивопожарной безопас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культуры, директор шк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оборудования водонапорных башен устройствами для забора воды пожарной техникой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рель 2019 года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сельсовета  совместно с МУП ЖКХ «Родни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очных тренировок добровольной пожарной дружины МО по реагированию на сообщения о пожаре в населенных пунктах М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инспектор ОНД и ПР по г.Курску и Курскому району УНД и ПР Главного управления МЧС России по Курскому району (по соглас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корректировки и уточнения списка старших по населенным пунктам с последующим размещением  базы данных по старшим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19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и ЧС по Брежневскому сельсо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пашки полей, расположенных рядом с лесными массивами и жилыми строения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2019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О «Дмитриев-АГРО-Инвест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ой и разъяснительной работы с детьми в образовательных учреждениях по вопросам Правил пожарной безопас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Гнездиловская С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еречня первичных средст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отушения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т 2019 года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режн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2.03.2019 года  № 1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а по подготовке и пр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жароопасного сезона 2019 год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ежневского сельсовета  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уководитель шт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чурин Василий Дмитриевич- Глава Брежне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лены шт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Климов Сергей Леонидович 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чальник участка ЗАО «Дмитриев-АГРО-Инв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Цвиров Василий Владимирович - специалист по ГО и ЧС по Брежневскому сельсов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ропаев Андрей Павлович - начальник отряда ЗАО "Дмитриев-АГРО-Инвес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инайлов Александр Иванович - заведующий В-Медведицким лечебно-профилакт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Алексанкина Татьяна Дмитриевна- представитель обще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Волобуев Николай Алексеевич - участковый полиции ОМВД России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User</cp:lastModifiedBy>
  <cp:lastPrinted>2019-03-22T10:41:00Z</cp:lastPrinted>
  <dcterms:modified xsi:type="dcterms:W3CDTF">2019-03-22T07:44:00Z</dcterms:modified>
  <cp:revision>7</cp:revision>
  <dc:subject/>
  <dc:title>РОЛЛОРР</dc:title>
</cp:coreProperties>
</file>