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23.09.2019 года                       с.Верхнекасиново</w:t>
        <w:tab/>
        <w:t>№ 41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отмене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меньшением класса пожарной опасности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с 09.00 час. 23 сентября 2019 года на территории Курского района Курской области особый противопожарный режим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распоряжение Администрации Брежневского сельсовета Курского района Курской области от 03.09.2019 г. № 37-Р "Об установлении особого противопожарного режима на территории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ежневского сельсовета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Курского района Курской области __________________    /В.Д. Печури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9-04-16T09:20:00Z</cp:lastPrinted>
  <dcterms:modified xsi:type="dcterms:W3CDTF">2019-09-26T10:06:00Z</dcterms:modified>
  <cp:revision>14</cp:revision>
  <dc:subject/>
  <dc:title>РОЛЛОРР</dc:title>
</cp:coreProperties>
</file>