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jc w:val="center"/>
        <w:rPr>
          <w:sz w:val="32"/>
          <w:szCs w:val="32"/>
        </w:rPr>
      </w:pPr>
      <w:r>
        <w:rPr>
          <w:b/>
          <w:sz w:val="32"/>
          <w:szCs w:val="32"/>
        </w:rPr>
        <w:t>Р О С С И Й С К А Я       Ф Е Д Е Р А Ц И Я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БРЕЖНЕВСКОГО СЕЛЬСОВЕТА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СКОГО РАЙОНА  КУРСКОЙ ОБЛАСТИ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460" w:leader="none"/>
          <w:tab w:val="left" w:pos="30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2460" w:leader="none"/>
          <w:tab w:val="left" w:pos="30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4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26.03.2019 года                                                           № 40 - П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проведении месячника образцовой чистот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  санитарного    порядка    на      территор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режневского сельсовета Кур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целях организации работы по наведению образцовой чистоты и санитарного порядка на территории Брежневского сельсовета после осенне-зимнего периода и постоянного поддержания санитарной культуры  на должном уров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Провести в период  с 2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арта по 25 апреля 2019 года   на территории Брежневского сельсовета месячник образцовой чистоты и санитарного поря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Утвердить состав штаба по подготовке и проведению месячника образцовой чистоты и санитарного порядка. / Приложение № 1/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Утвердить организационно-технические мероприятия по подготовке и проведению месячника образцовой чистоты и санитарного порядка на территории Брежневского сельсовета Курского района Курской области / Приложение № 2/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Предложить участковому инспектору принять участие в организации и проведении месячника образцовой чистоты и санитарного порядка в соответствии с предоставленными полномоч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 Просить руководителя ЗАО «Дмитриев-АГРО-Инвест» оказывать помощь в выделении автомобильного транспорта для вывоза бытового мусора на свалку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 Поручить  заместителю главы Брежневского сельсовета Рагулиной А.А. В срок до 26 марта 2019г. обнародовать утверждённые настоящим постановлением  организационно-технические мероприятия по подготовке и проведению месячника образцовой чистоты и санитарного порядка на территории Брежневского сельсовета Курского района Курской области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  Контроль за исполнением 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режневского сельсовета     __________________        / В.Д.Печурин/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постановлению Главы Брежневского сельсовета </w:t>
      </w:r>
    </w:p>
    <w:p>
      <w:pPr>
        <w:pStyle w:val="Normal"/>
        <w:jc w:val="right"/>
        <w:rPr/>
      </w:pPr>
      <w:r>
        <w:rPr>
          <w:sz w:val="28"/>
          <w:szCs w:val="28"/>
        </w:rPr>
        <w:t>от  26.03.2019 года № 40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18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штаба по проведению месячника образцовой чистоты </w:t>
      </w:r>
    </w:p>
    <w:p>
      <w:pPr>
        <w:pStyle w:val="Normal"/>
        <w:tabs>
          <w:tab w:val="clear" w:pos="708"/>
          <w:tab w:val="left" w:pos="18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санитарного порядка на территории </w:t>
      </w:r>
    </w:p>
    <w:p>
      <w:pPr>
        <w:pStyle w:val="Normal"/>
        <w:tabs>
          <w:tab w:val="clear" w:pos="708"/>
          <w:tab w:val="left" w:pos="18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режневского сельсовета Курского района Курской области</w:t>
      </w:r>
    </w:p>
    <w:p>
      <w:pPr>
        <w:pStyle w:val="Normal"/>
        <w:tabs>
          <w:tab w:val="clear" w:pos="708"/>
          <w:tab w:val="left" w:pos="18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Руководитель штаб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</w:t>
      </w:r>
    </w:p>
    <w:p>
      <w:pPr>
        <w:pStyle w:val="Normal"/>
        <w:rPr/>
      </w:pPr>
      <w:r>
        <w:rPr>
          <w:sz w:val="28"/>
          <w:szCs w:val="28"/>
        </w:rPr>
        <w:t>Цвиров В.В.- Специалист по ГО и ЧС  Брежневского сельсовета Кур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Члены штаб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орожцова С.В.- заведующая МУ «Брежневский сельский клуб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обуев Н.А. – участковый инспек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етнёва Г.А.- директор МОУ «Гнездиловская средняя общеобразовательная школ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Хмелевская А.В. - заведующая Брежневским ФА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икалова В.И. – заведующая В-Касиновским ФА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идорова Т.С.   -   директор В-Касиновского СДК</w:t>
      </w:r>
    </w:p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320" w:after="0"/>
    </w:pPr>
    <w:rPr>
      <w:rFonts w:ascii="Arial" w:hAnsi="Arial" w:eastAsia="Times New Roman" w:cs="Arial"/>
      <w:color w:val="auto"/>
      <w:sz w:val="18"/>
      <w:szCs w:val="18"/>
      <w:lang w:val="ru-RU" w:eastAsia="en-US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0:49:00Z</dcterms:created>
  <dc:creator>тест</dc:creator>
  <dc:description/>
  <cp:keywords/>
  <dc:language>en-US</dc:language>
  <cp:lastModifiedBy>Брежневский</cp:lastModifiedBy>
  <cp:lastPrinted>2019-03-29T13:54:00Z</cp:lastPrinted>
  <dcterms:modified xsi:type="dcterms:W3CDTF">2019-03-29T10:57:00Z</dcterms:modified>
  <cp:revision>6</cp:revision>
  <dc:subject/>
  <dc:title>РОЛЛОРР</dc:title>
</cp:coreProperties>
</file>