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05.07.2019 года                       с.Верхнекасиново</w:t>
        <w:tab/>
        <w:t>№  30- Ра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отмене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Курской области от 05.07.2019г. № 622-па 2Об отмене особого противопожарного режима на территории Курской области", в связи с улучшением погодных условий и уменьшением класса пожарной опасности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с 09.00 час. 05 июля 2019 года на территории Курского района Курской области особый противопожарный режим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аспоряжение Администрации Брежневского сельсовета Курского района Курской области от 14.06.2019 г. № 27-Р "Об установлении особого противопожарного режим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ежневского сельсовет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Курского района Курской области 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9-07-09T12:30:00Z</cp:lastPrinted>
  <dcterms:modified xsi:type="dcterms:W3CDTF">2019-07-09T09:31:00Z</dcterms:modified>
  <cp:revision>14</cp:revision>
  <dc:subject/>
  <dc:title>РОЛЛОРР</dc:title>
</cp:coreProperties>
</file>