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07.05.2019 года                       с.Верхнекасиново</w:t>
        <w:tab/>
        <w:t>№ 23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отмене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лучшением погодных условий и стабилизации обстановки с пожарами 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с 10.00 час. 07 мая 2019 года на территории Курского района Курской области особый противопожарный режим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распоряжение Администрации Брежневского сельсовета Курского района Курской области от 26.04.2019 г. № 20-Ра "Об установлении особого противопожарного режим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Брежневского сельсовета                      __________________    /В.Д. Печури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9-05-08T15:14:00Z</cp:lastPrinted>
  <dcterms:modified xsi:type="dcterms:W3CDTF">2019-05-08T12:14:00Z</dcterms:modified>
  <cp:revision>15</cp:revision>
  <dc:subject/>
  <dc:title>РОЛЛОРР</dc:title>
</cp:coreProperties>
</file>