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08.08.2018 года                       с.Верхнекасиново</w:t>
        <w:tab/>
        <w:t>№ 27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установлении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Законом Курской области от 26 июня 2006 года № 39-ЗКО "О пожарной безопасности Курской области", постановлением Администрации Курской области от 20.02.2013г. № 70-па "Об утверждении Порядка установления особого противопожарного режима на территории Курской области и контроля за его исполнением", Постановлением Правительства Российской Федерации от 25.04.2012г. № 390 "О противопожарном режиме", распоряжением Администрации Курского района Курской области от 08.08.2018г. № 373, в связи с установившимися пожароопасными погодными условиями. повышением  природной пожарной опасности и созданием предпосылок для природных и техногенных пожаров в целях предупреждения чрезвычайных ситуаций, организации контроля за оперативной обстановкой и своевременного реагирования на возможные чрезвычайные ситуации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становить с 15.00 час. 08 августа 2018 года на территории Брежневского сельсовета Курского района Курской области особый противопожарный режим до принятия решения о его отмене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илить контроль за пожарной обстановкой и организацией выполнения противопожарных мероприятий, определить дополнительные меры ограничительного характера, в том числе по запрету на использование открытого огня. Усилить разъяснительную работу с населением об угрозе сельскохозяйственных палов и неконтролируемых поджогов сухой растительности и мусора (в т. ч. на приусадебных участках), а также о соблюдении правил пожарной безопасности при нахождении в лесном массиве. Своевременно выявлять угрозы распространения пожаров на населенные пункты, автомобильные дороги, линии электропередач и связи. Привести в готовность имеющиеся силы и средства, предназначенные для ликвидации возможных возгора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08-08T12:30:00Z</cp:lastPrinted>
  <dcterms:modified xsi:type="dcterms:W3CDTF">2018-08-08T09:30:00Z</dcterms:modified>
  <cp:revision>13</cp:revision>
  <dc:subject/>
  <dc:title>РОЛЛОРР</dc:title>
</cp:coreProperties>
</file>