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О С С И Й С К А Я       Ф Е Д Е Р А Ц И 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РЕЖНЕВСКОГО СЕЛЬСОВЕТ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 КУРСКОЙ ОБЛАСТИ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2460" w:leader="none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09.04.2018 года                                                           № 35 - П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месячника образцовой чист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  санитарного    порядка    на     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ежневского сельсовета 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целях организации работы по наведению образцовой чистоты и санитарного порядка на территории Брежневского сельсовета после осенне-зимнего периода и постоянного поддержания санитарной культуры  на должном у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ровести в период  с 09 апреля по 08 мая 2018 года   на территории Брежневского сельсовета месячник образцовой чистоты и санитарн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состав штаба по подготовке и проведению месячника образцовой чистоты и санитарного порядка. / Приложение № 1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твердить организационно-технические мероприятия по подготовке и проведению месячника образцовой чистоты и санитарного порядка на территории Брежневского сельсовета Курского района Курской области / Приложение № 2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ить участковому инспектору принять участие в организации и проведении месячника образцовой чистоты и санитарного порядка в соответствии с предоставленными полномоч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росить руководителя ЗАО «Дмитриев-АГРО-Инвест» оказывать помощь в выделении автомобильного транспорта для вывоза бытового мусора на свалк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Поручить  заместителю главы Брежневского сельсовета Рагулиной А.А. В срок до 10 апреля 2018г. обнародовать утверждённые настоящим постановлением  организационно-технические мероприятия по подготовке и проведению месячника образцовой чистоты и санитарного порядка на территории Брежневского сельсовета Курского района Кур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Контроль за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ежневского сельсовета     __________________        / В.Д.Печурин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Главы Брежне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от  09.04.2018 года № 3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ба по проведению месячника образцовой чистоты 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анитарного порядка на территории 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ежне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уководитель штаб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>Цвиров В.В.- Глава Брежневского сельсовета Ку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лены шта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рожцова С.В.- заведующая МУ «Брежневский сельский клу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буев Н.А. – участковый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тнёва Г.А.- директор МОУ «Гнездилов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мелевская А.В. - заведующая Брежневским Ф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калова В.И. – заведующая В-Касиновским Ф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дорова Т.С.   -   директор В-Касиновского СДК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22:00Z</dcterms:created>
  <dc:creator>тест</dc:creator>
  <dc:description/>
  <dc:language>en-US</dc:language>
  <cp:lastModifiedBy>Брежневский</cp:lastModifiedBy>
  <cp:lastPrinted>2018-04-23T12:05:00Z</cp:lastPrinted>
  <dcterms:modified xsi:type="dcterms:W3CDTF">2019-09-26T10:22:00Z</dcterms:modified>
  <cp:revision>2</cp:revision>
  <dc:subject/>
  <dc:title>РОЛЛОРР</dc:title>
</cp:coreProperties>
</file>