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7.09.2018 года                       с.Верхнекасиново</w:t>
        <w:tab/>
        <w:t>№  34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отмене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лучшением погодных условий и уменьшением природной пожарной опасност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с 09.00 час. 27 сентября 2018 года на территории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аспоряжение Администрации Брежневского сельсовета Курского района Курской области от 08.08.2018 г. № 27-Р "Об установлении особого противопожарного режим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Брежневского сельсовета             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09-27T13:07:00Z</cp:lastPrinted>
  <dcterms:modified xsi:type="dcterms:W3CDTF">2018-09-27T10:09:00Z</dcterms:modified>
  <cp:revision>11</cp:revision>
  <dc:subject/>
  <dc:title>РОЛЛОРР</dc:title>
</cp:coreProperties>
</file>