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23.04.2018 года           с.Верхнекасиново               №12-Р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О назначении ответственного лиц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 законом  от 21.12.1994 г. № 69-ФЗ "О пожарной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безопасности" и Уставом муниципального образования "Брежневский сельсовет"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ответственным за пожарную безопасность в здании Администрации Брежневского сельсовета Курского района Курской области специалиста по ГО и ЧС Брежневского сельсовета Курского района Курской области Цвирова В.В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rFonts w:cs="Arial" w:ascii="Arial" w:hAnsi="Arial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</w:rPr>
        <w:t>Глава Брежневского сельсовета    _____________________  / Печурин В.Д./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18:00Z</dcterms:created>
  <dc:creator>тест</dc:creator>
  <dc:description/>
  <dc:language>en-US</dc:language>
  <cp:lastModifiedBy>Брежневский</cp:lastModifiedBy>
  <cp:lastPrinted>2018-04-27T15:20:00Z</cp:lastPrinted>
  <dcterms:modified xsi:type="dcterms:W3CDTF">2018-04-27T12:20:00Z</dcterms:modified>
  <cp:revision>4</cp:revision>
  <dc:subject/>
  <dc:title>РОЛЛОРР</dc:title>
</cp:coreProperties>
</file>