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03.05.2018 года                       с.Верхнекасиново</w:t>
        <w:tab/>
        <w:t>№ 13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Об установлении особого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го режима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участившимися палами сухой травы  и повышением температуры окружающей среды на территории Брежневского сельсовета Курского района Курской области в целях стабилизации обстановки с пожарами и принятия мер:</w:t>
      </w:r>
    </w:p>
    <w:p>
      <w:pPr>
        <w:pStyle w:val="Normal"/>
        <w:tabs>
          <w:tab w:val="clear" w:pos="708"/>
          <w:tab w:val="left" w:pos="2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вести с 03 мая 2018 года на территории Брежневского сельсовета Курского района Курской области особый противопожарный режим до стабилизации обстановки с пожарами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Усилить контроль за пожарной обстановкой и организацией выполнения противопожарных мероприятий, определить дополнительные меры ограничительного характера, в том числе по запрету на использование открытого огня. Усилить разъяснительную работу с населением об угрозе сельскохозяйственных палов и неконтролируемых поджогов сухой растительности и мусора (в т. ч. на приусадебных участках), а также о соблюдении правил пожарной безопасности при нахождении в лесном массиве. Своевременно выявлять угрозы распространения пожаров на населенные пункты, автомобильные дороги, линии электропередач и связи. Привести в готовность имеющиеся силы и средства, предназначенные для ликвидации возможных возгора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6"/>
          <w:szCs w:val="26"/>
        </w:rPr>
        <w:t>Глава Брежневского сельсовета         __________________    /В.Д. Печурин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8-05-03T16:18:00Z</cp:lastPrinted>
  <dcterms:modified xsi:type="dcterms:W3CDTF">2018-05-03T13:18:00Z</dcterms:modified>
  <cp:revision>9</cp:revision>
  <dc:subject/>
  <dc:title>РОЛЛОРР</dc:title>
</cp:coreProperties>
</file>