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3.05.2018 года                                                                            № 16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первичных средств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аротушения для территорий общего пользования, 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>
          <w:b/>
          <w:sz w:val="28"/>
          <w:szCs w:val="28"/>
        </w:rPr>
        <w:t>расположенных на территории Брежневского сельсовета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беспечения пожарной безопасности на территории Брежневского сельсовета Курского района Курской области, в соответствии с Федеральными законами от 21.12.1994 </w:t>
      </w:r>
      <w:hyperlink r:id="rId2">
        <w:r>
          <w:rPr>
            <w:rStyle w:val="InternetLink"/>
            <w:sz w:val="28"/>
            <w:szCs w:val="28"/>
          </w:rPr>
          <w:t>№ 69-ФЗ</w:t>
        </w:r>
      </w:hyperlink>
      <w:r>
        <w:rPr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sz w:val="28"/>
            <w:szCs w:val="28"/>
          </w:rPr>
          <w:t>№ 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1.12.1994 г. № 68-ФЗ « О защите населения и территорий от чрезвычайных ситуаций природного и техногенного характера», от 22.07.2008 </w:t>
      </w:r>
      <w:hyperlink r:id="rId4">
        <w:r>
          <w:rPr>
            <w:rStyle w:val="InternetLink"/>
            <w:sz w:val="28"/>
            <w:szCs w:val="28"/>
          </w:rPr>
          <w:t>№ 123-ФЗ</w:t>
        </w:r>
      </w:hyperlink>
      <w:r>
        <w:rPr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вичных средств тушения пожаров и противопожарного инвентаря для оснащения территорий общего пользования населенных пунктов (далее – перечень средств) (приложение № 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ответственных за их оснащение и укомплектованность первичными средствами тушения пожаров и противопожарным инвентарём (далее - перечень территорий) (приложение № 2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pacing w:val="-2"/>
          <w:position w:val="-2"/>
          <w:sz w:val="28"/>
          <w:szCs w:val="28"/>
        </w:rPr>
        <w:t xml:space="preserve"> Руководителям предприятий, организаций и учреждений независимо от форм собственности, обеспечить наличие первичных средств тушения пожаров и противопожарного инвентаря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утверждённым перечнем средств и перечнем территори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ежневского сельсовета                                                 В.Д.Печур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жнев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05.2018  г. № 16-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х средств тушения пожаров и противопожарного инвентаря для оснащения территорий общего пользования населенных пун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едр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Лоп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аго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Ёмкость с пес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Ёмкость с вод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гнетушител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ежневского сельсовета                                                 В.Д.Печур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жнев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05.2018  г. № 16-Р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й общего пользования населенных пунктов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их оснащению первичными средствами тушения пожаров и противопожарным инвентарё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общего пользован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екасиново, ул.Первомайская д. 11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Дроняево д.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Шумаков д.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Верхнекасиновский СДК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екасиново, ул.Выгонная д.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режневский клуб-филиал МКУК Верхнекасиновский СДК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Шумаков д.28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библиоте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Разиньково, ул.Молодежна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библиоте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екасиново,ул.Выгонная д.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ежневского сельсове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екасиново, ул.Первомайская д. 11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ПО «Курское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екасиново, ул.Молодеж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ПО «Курское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Дроняе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ПО «Курское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ижнекаси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ПО «Курское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Разиньково, ул.Молодежна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ПО «Курское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Шума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Гнездиловская СОШ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Разиньково, ул.Молодежная д.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ИП «Толмачев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Верхнекасиново, ул.Первомайская д.11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ИП «Мартьянова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екасиново, ул.Первомайская д. 12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ежневского сельсовета                                                 В.Д.Печурин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55:00Z</dcterms:created>
  <dc:creator>тест</dc:creator>
  <dc:description/>
  <cp:keywords/>
  <dc:language>en-US</dc:language>
  <cp:lastModifiedBy>Брежневский</cp:lastModifiedBy>
  <cp:lastPrinted>2018-05-28T11:40:00Z</cp:lastPrinted>
  <dcterms:modified xsi:type="dcterms:W3CDTF">2018-05-28T08:42:00Z</dcterms:modified>
  <cp:revision>5</cp:revision>
  <dc:subject/>
  <dc:title>РОЛЛОРР</dc:title>
</cp:coreProperties>
</file>