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    Ф Е Д Е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ЕЖ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Е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/>
      </w:pPr>
      <w:r>
        <w:rPr>
          <w:sz w:val="28"/>
          <w:szCs w:val="28"/>
        </w:rPr>
        <w:t>07.03.2018 года                       с.Верхнекасиново</w:t>
        <w:tab/>
        <w:t>№  5- Р</w:t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 xml:space="preserve">О  подготовке к пожароопасному сезону 2018 года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Брежневского сельсовета 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Курской области 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1 декабря 1994 года №69-ФЗ «О пожарной безопасности», постановлением Правительства Российской Федерации от 30.06.2007 года № 417 " Об утверждении Правил пожарной безопасности в лесах", Лесным Кодексом Российской Федерации, распоряжением Администрации Курского района Курской области от 10 марта 2016 года №88 "О подготовке к пожароопасному сезону 2016 года на территории Курского района Курской области", в целях организации и проведения мероприятий по усилению охраны лесов, населенных пунктов, предотвращения гибели людей при возникновении пожаров на территории Брежневского сельсовета Курского района Курской области: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рилагаемые: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став оперативного штаба по подготовке и проведению  пожароопасного сезона 2018 года на территории Брежневского сельсовета  Курского района Курской области;    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 мероприятий к пожароопасному сезону 2018 года на территории Брежневского сельсовета Курского района Курской области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Контроль за выполнением настоящего распоряжение оставляю за собой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>Глава Брежневского сельсовета         __________________    /В.Д. Печурин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режн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07.03.2018 года  № 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роприятий к пожароопасному сезону 2018 года на территории Брежневского сельсовета Кур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50"/>
        <w:gridCol w:w="2680"/>
        <w:gridCol w:w="253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 Плана действий по предупреждению и ликвидации чрезвычайных ситуаций природного и техногенного характера  на территории Брежневского сельсовета Курского района Ку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07.03.2018 год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Брежневского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браний жителей по всем населённым пунктам по вопросу подготовки к пожароопасному сезону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ГО и ЧС по Брежневскому сельсовету, пожарный инспект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рректировки списков граждан, относящихся к «группе рис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нварь-февраль 2018 год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ГО и ЧС по Брежневскому сельсове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йдов по неблагополучным семь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ГО и ЧС по Брежневскому сельсовету, Старшие по населенным пункт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ожарно-профилактической работы на объектах с массовым пребыванием людей по проведению мероприяти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тивопожарной безопасност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и учреждений культуры. директор шко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верки оборудования водонапорных башен устройствами для забора воды пожарной техникой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прель 2018 года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сельсовета  совместно с ООО «Родни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рочных тренировок добровольной пожарной дружины МО по реагированию на сообщения о пожаре в населенных пунктах М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т-Апрель 2018 год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сельсовета, пожарный инспект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ведения корректировки и уточнения списка старших по населенным пунктам с последующим размещением  базы данных по старшим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т 2018 год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ГО и ЧС по Брежневскому сельсове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пашки полей, расположенных рядом с лесными массивами и жилыми строениям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юнь 2018 год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О «Дмитриев-АГРО-Инвест»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филактической и разъяснительной работы с детьми в образовательных учреждениях по вопросам Правил пожарной безопасност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т-апрель  2018 год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Гнездиловская СО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перечня первичных средств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аротушения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рт 2018 года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режн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07.03.2018 года  № 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ого штаба по подготовке и провед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жароопасного сезона 2018 года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ежневского сельсовета  Кур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уководитель штаб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чурин Василий Дмитриевич- Глава Брежне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лены штаб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Климов Сергей Леонидович 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чальник участка ЗАО «Дмитриев-АГРО-Инв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Цвиров Василий Владимирович - специалист по ГО и ЧС по Брежневскому сельсов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ропаев Андрей Павлович - начальник отряда ЗАО "Дмитриев-АГРО-Инвест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инайлов Александр Иванович - заведующий В-Медведицким лечебно-профилактически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Алексанкина Татьяна Дмитриевна- представитель обще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Волобуев Николай Алексеевич - участковый полиции ОМВД России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4:00Z</dcterms:created>
  <dc:creator>тест</dc:creator>
  <dc:description/>
  <cp:keywords/>
  <dc:language>en-US</dc:language>
  <cp:lastModifiedBy>Брежневский</cp:lastModifiedBy>
  <cp:lastPrinted>2018-03-07T13:15:00Z</cp:lastPrinted>
  <dcterms:modified xsi:type="dcterms:W3CDTF">2018-03-07T10:15:00Z</dcterms:modified>
  <cp:revision>6</cp:revision>
  <dc:subject/>
  <dc:title>РОЛЛОРР</dc:title>
</cp:coreProperties>
</file>