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19.04.2018 года                                                № 39 – П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5"/>
      </w:tblGrid>
      <w:tr>
        <w:trPr/>
        <w:tc>
          <w:tcPr>
            <w:tcW w:w="94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eastAsia="ru-RU"/>
              </w:rPr>
              <w:t xml:space="preserve">О системе оповещения и информирования населения об опасностях, возникающих при ведении военных действий   или вследствие этих действий на территории Брежневского сельсовета Курского района 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   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 соответствии с Федеральным законом от 12.02.1998 года № 28-ФЗ "О гражданской обороне" и в целях своевременного оповещения и информирования населения об опасностях, возникающих при ведении военных действий или вследствие этих действий, Администрация Брежневского сельсовета Курского района Курской области 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lang w:eastAsia="ru-RU"/>
        </w:rPr>
        <w:t xml:space="preserve">                                    </w:t>
      </w:r>
      <w:r>
        <w:rPr>
          <w:rFonts w:cs="Arial" w:ascii="Arial" w:hAnsi="Arial"/>
          <w:lang w:eastAsia="ru-RU"/>
        </w:rPr>
        <w:t>Постановляет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eastAsia="ru-RU"/>
        </w:rPr>
        <w:t> </w:t>
      </w:r>
      <w:r>
        <w:rPr>
          <w:rFonts w:cs="Arial" w:ascii="Arial" w:hAnsi="Arial"/>
          <w:lang w:eastAsia="ru-RU"/>
        </w:rPr>
        <w:t>1. Утвердить Положение о порядке оповещения и информирования населения об опасностях, возникающих при ведении военных действий или вследствие этих действий на территории Брежневского сельсовета Курского района.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Специалисту по ГО и ЧС Брежневского сельсовета Курского района довести до исполнения Положение, обеспечить готовность технических средств оповещения и информации, своевременное доведение информации до населения сельсовета.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Постановление вступает в силу со дня его подписания.</w:t>
      </w:r>
    </w:p>
    <w:p>
      <w:pPr>
        <w:pStyle w:val="Normal"/>
        <w:spacing w:before="280" w:after="280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Брежневского сельсовета                                      В.Д. Печурин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Normal"/>
        <w:spacing w:before="280" w:after="28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  <w:r>
        <w:rPr>
          <w:rFonts w:cs="Arial" w:ascii="Arial" w:hAnsi="Arial"/>
          <w:lang w:eastAsia="ru-RU"/>
        </w:rPr>
        <w:t>Приложение 1</w:t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тверждено</w:t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режневского сельсовета</w:t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19.04.2018г. № 39-П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Heading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оповещения и информирования населения об опасностях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икающих при ведении военных действий или вследствие этих действ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Брежневского сельсовета Курского райо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Настоящее Положение разработано в целях реализации Федерального Закона от 12 февраля 1998 г. № 28-ФЗ " О гражданской обороне ",  и определяет порядок оповеще</w:t>
        <w:softHyphen/>
        <w:t>ния   и информирования населения об опасностях, возникающих при ведении военных действий или вследствие этих действий на территори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Положение определяет состав, задачи, структуру и механизм реали</w:t>
        <w:softHyphen/>
        <w:t>зации оповещения и информирования населения  об опасностях, возникающих при ведении военных действий или вследствие этих действий на территори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Оповещение и информирование населения является составной частью мероприятий по защите  населения в военное врем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Руководители предприятий и организаций, депутаты от населенных пунктов. расположенных на территории сельсовета, несут пер</w:t>
        <w:softHyphen/>
        <w:t>сональную ответственность за выполнение установленного на</w:t>
        <w:softHyphen/>
        <w:t>стоящим Положением порядка оповещения и информирования рабочих, служащих и остального населения в военное врем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Задачи и порядок оповещения и информирования населения сельсове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Оповещение и информирование населения является одной из основ</w:t>
        <w:softHyphen/>
        <w:t>ных задач территориальной и местной и  систем оповещ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Решение на использование системы оповещения района принимает Глава района или лицо, его замещающее, с последующим докладом по подчин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Глава сельсовета или его заместитель, получив сигнал (распоряжение) или информацию о необходимости оповещения, подтверждают их получение, немедленно доводят полученный сигнал (распоряжение) до руководителей организаций и предприятий, депутатов от населенных пунктов, расположенных на территории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Сигналы (распоряжения) оповещения передаются дежурным дежурно-диспетчерской службы района, вне всякой очереди, с использованием всех имеющихся в его распоряже</w:t>
        <w:softHyphen/>
        <w:t>нии средств связи и оповещ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пуск электрических сирен и включение стоек централизованного вызова ру</w:t>
        <w:softHyphen/>
        <w:t>ководящего состава автоматизированной системы централизованного опо</w:t>
        <w:softHyphen/>
        <w:t>вещения производится незамедлитель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Передача сигналов (распоряжений)   и информации оповещения осуществляется в соответствии с разработанной схемой оповещения через руководителей организаций и предприятий, депутатов от населенных пунктов, расположенных на территории сельсовета, с использованием специальных технических средств оповещения, сопряженных с каналами связи сети связи общего пользования и ведомственных сетей, а также сетями вещания, радиовещательными станций (независимо от форм собственности), электрических сирен с местным запуском, сирен ручного привода, сигнальных средств (сигнальные фонари, флаги и указки, гудки машин, звон в рельсу, гильзу), автомобилей, оборудованных громкоговорител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Основной способ оповещения и информирования населения - пере</w:t>
        <w:softHyphen/>
        <w:t>дача речевых сообщений по сетям вещ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. Использование радиотрансляционных сетей, радиовещательных станций (независимо от форм собственности) с перерывом вещательной программы осуществляется  дежурным диспетчером единой  дежурно- диспетчерской службы района с разрешения Главы района (лица, его замещающего), только для оповещения и информирования населения в речевой форме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8. Речевая информация передается населению с перерывом программ вещания длительностью не более 5 минут. Допускается 2-3-кратное повторе</w:t>
        <w:softHyphen/>
        <w:t>ние передачи речевого сообщ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. Взаимодействие  дежурно-диспетчерских служб области, района и других ведомств и организаций, участвующих в передаче сигналов (распоряжений) и информации оповещения населения, организует</w:t>
        <w:softHyphen/>
        <w:t>ся в соответствии с решением соответствующего руководителя и инструкциями, согласованными с заинтересованными ведомства</w:t>
        <w:softHyphen/>
        <w:t>ми и организац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Руководство организацией оповещения и информирования населения район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Общее руководство организацией оповещения и информирования населения на подведомственных территориях осуществляется Главой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Непосредственное руководство на территории района осуществляется заместителем главы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Обязанности должностных ли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Руководитель органа местного самоуправл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рабатывает схему оповещения сельсовета, согласовывают вопросы организации канала прямой связи с дежурно-диспетчерской службой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 речевых сообщений для оповещения и инфор</w:t>
        <w:softHyphen/>
        <w:t xml:space="preserve">мирования населения и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рганизует и осуществляет подготовку руководителей организаций и предприятий, депутатов от населенных пунктов, расположенных на территории сельсов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ланирует и проводит совместно с дежурно-диспетчерской службой района проверки средств оповещения, тренировки по передаче сигналов и информации оповещ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рабатывают совместно порядок взаимодействия с руководителями организаций и предприятий, депутатами от населенных пунктов. расположенных на территории сельсовета, при передаче сигналов и информации оповещения по сетям вещ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 Руководители организаций и предприятий, депутаты от населенных пунк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еспечивают и осуществляют контроль  готовности технических средств оповещения, каналов связи и систем передачи к доведению сигналов и информации оповещ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рганизует и осуществляет подготовку дежурных диспетчерских служб организаций района и объектов связ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suppressAutoHyphens w:val="false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4:00Z</dcterms:created>
  <dc:creator>тест</dc:creator>
  <dc:description/>
  <cp:keywords/>
  <dc:language>en-US</dc:language>
  <cp:lastModifiedBy>Брежневский</cp:lastModifiedBy>
  <cp:lastPrinted>2018-04-23T17:10:00Z</cp:lastPrinted>
  <dcterms:modified xsi:type="dcterms:W3CDTF">2018-04-23T14:11:00Z</dcterms:modified>
  <cp:revision>25</cp:revision>
  <dc:subject/>
  <dc:title>РОЛЛОРР</dc:title>
</cp:coreProperties>
</file>