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 О С С И Й С К А Я       Ф Е Д Е Р А Ц И 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 БРЕЖНЕ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 КУР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  А  С  П  О  Р  Я  Ж  Е  Н  И  Е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09.08.2017 года          с. Верхнекасиново             № 38- Р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</w:t>
      </w:r>
      <w:r>
        <w:rPr>
          <w:rFonts w:cs="Arial" w:ascii="Arial" w:hAnsi="Arial"/>
          <w:sz w:val="32"/>
          <w:szCs w:val="32"/>
        </w:rPr>
        <w:t>О назначении   сотрудника, ответственного за              обеспечение общественного порядка в период проведения уборочной компании 2017 года  на территории   МО "Брежневский сельсовет" Курского района Курской област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целях   обеспечения общественного порядка в период  проведения на территории Брежневского сельсовета Курского района  уборочной компании , недопущения хищений семян сельскохозяйственных культур, ГСМ , минеральных удобрений, разукомплектования  авто-сельхозтехники, и во исполнение письма  Врио  начальника ОМВД России по Курскому району от 08.08.2017 г .№ 14379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. Назначить ответственным  за обеспечение общественного порядка на период  проведения уборочной компании  специалиста Администрации Брежневского сельсовета по вопросам ГО и ЧС - Цвирова Василия Владимирович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 Цвирову В.В. составить график дежурств членов  ДНД и ДПД  и контролировать его исполн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.  Распоряжение вступает в силу со дня его подписания.</w:t>
      </w:r>
    </w:p>
    <w:p>
      <w:pPr>
        <w:pStyle w:val="Style16"/>
        <w:spacing w:before="28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spacing w:before="28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лава Брежневского сельсовета ____________ Печурин В.Д.</w:t>
      </w:r>
    </w:p>
    <w:p>
      <w:pPr>
        <w:pStyle w:val="Style16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3:38:00Z</dcterms:created>
  <dc:creator>тест</dc:creator>
  <dc:description/>
  <dc:language>en-US</dc:language>
  <cp:lastModifiedBy>Брежневский</cp:lastModifiedBy>
  <cp:lastPrinted>2017-08-09T16:34:00Z</cp:lastPrinted>
  <dcterms:modified xsi:type="dcterms:W3CDTF">2017-08-09T13:38:00Z</dcterms:modified>
  <cp:revision>2</cp:revision>
  <dc:subject/>
  <dc:title>РОЛЛОРР</dc:title>
</cp:coreProperties>
</file>