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28.08.2017 года                       с.Верхнекасиново</w:t>
        <w:tab/>
        <w:t>№ 41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Об отмене особо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режима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лучшением погодных условий и уменьшением природной пожарной опасности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менить с 09.00 час. 29 августа 2017 года на территории Курского района Курской области особый противопожарный режим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распоряжение Администрации Брежневского сельсовета Курского района Курской области от 18.08.2017г. № 40-Р "Об установлении особого противопожарного режима на территории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Брежневского сельсовета                      __________________    /А.А. Рагулин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7-08-28T14:26:00Z</cp:lastPrinted>
  <dcterms:modified xsi:type="dcterms:W3CDTF">2017-08-28T11:30:00Z</dcterms:modified>
  <cp:revision>9</cp:revision>
  <dc:subject/>
  <dc:title>РОЛЛОРР</dc:title>
</cp:coreProperties>
</file>