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     Ф Е Д Е Р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РЕЖН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ГО РАЙОНА 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А  С  П  О  Р  Я  Ж  Е  Н  И Е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20" w:leader="none"/>
          <w:tab w:val="left" w:pos="7800" w:leader="none"/>
        </w:tabs>
        <w:rPr/>
      </w:pPr>
      <w:r>
        <w:rPr>
          <w:sz w:val="32"/>
          <w:szCs w:val="32"/>
        </w:rPr>
        <w:t>22.09.2017 года                       с.Верхнекасиново</w:t>
        <w:tab/>
        <w:t>№ 49- Р</w:t>
      </w:r>
    </w:p>
    <w:p>
      <w:pPr>
        <w:pStyle w:val="Normal"/>
        <w:tabs>
          <w:tab w:val="clear" w:pos="708"/>
          <w:tab w:val="left" w:pos="4020" w:leader="none"/>
          <w:tab w:val="left" w:pos="7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развертывании оперативного штаба п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ликвидации чрезвычайных ситуаций 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рганизации круглосуточного дежурст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олжностных лиц руководящего состава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Брежневского Курского района Курской области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вязи с ростом класса пожарной опасности на подведомственных территориях, в соответствии с Законом Курской области от 26.06.2006г. № 39-ЗКО "О пожарной безопасности Курской области", постановлением Администрации Курской области от 20.02.2013г. № 70-па "Об утверждении Порядка установления особого противопожарного режима на территории Курской области и  контроля за его исполнением", постановлением Правительства российской Федерации от 25.04.2012г. № 390 "О противопожарном режиме" (с изменениями и дополнениями от 21.03.2017г. №316), в целях предупреждения чрезвычайных ситуаций, организации контроля за оперативной обстановкой о своевременного реагирования на возможные чрезвычайные ситуации на территории Брежневского сельсовета Курского района Курской области:</w:t>
      </w:r>
    </w:p>
    <w:p>
      <w:pPr>
        <w:pStyle w:val="Normal"/>
        <w:tabs>
          <w:tab w:val="clear" w:pos="708"/>
          <w:tab w:val="left" w:pos="24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 19.00 22.09.17 г. до особых указаний развернуть оперативный штаб по ликвидации чрезвычайных ситуаций и организовать круглосуточное дежурство должностных лиц руководящего состава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ивести силы и средства для ликвидации чрезвычайных ситуаций в готовность к применению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точнить риски возникновения ЧС о планы действий (взаимодействия) при возникновении ЧС различного характера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немедленное информирование о складывающейся обстановке по линии дежурных служб через ФКУ «ЦУКС ГУ МЧС России по Курской области»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sz w:val="26"/>
          <w:szCs w:val="26"/>
        </w:rPr>
        <w:t>Контроль за выполнением настоящего распоряжения возложить на специалиста по ГО и ЧС Брежневского сельсовета Курского района Цвирова В.В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6"/>
          <w:szCs w:val="26"/>
        </w:rPr>
        <w:t>Глава Брежневского сельсовета         __________________    /В.Д. Печурин/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24:00Z</dcterms:created>
  <dc:creator>тест</dc:creator>
  <dc:description/>
  <cp:keywords/>
  <dc:language>en-US</dc:language>
  <cp:lastModifiedBy>Брежневский</cp:lastModifiedBy>
  <cp:lastPrinted>2017-09-22T16:56:00Z</cp:lastPrinted>
  <dcterms:modified xsi:type="dcterms:W3CDTF">2017-09-22T13:59:00Z</dcterms:modified>
  <cp:revision>10</cp:revision>
  <dc:subject/>
  <dc:title>РОЛЛОРР</dc:title>
</cp:coreProperties>
</file>