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О С С И Й С К А Я       Ф Е Д Е Р А Ц И 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БРЕЖ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 А  С  П  О  Р  Я  Ж  Е 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05.2017 года             с. Верхнекасиново                     №  25-Р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6"/>
        <w:spacing w:lineRule="auto" w:line="276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тмене режима функционирования</w:t>
      </w:r>
    </w:p>
    <w:p>
      <w:pPr>
        <w:pStyle w:val="Style16"/>
        <w:spacing w:lineRule="auto" w:line="276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ПОВЫШЕННАЯ ГОТОВНОСТЬ»</w:t>
      </w:r>
    </w:p>
    <w:p>
      <w:pPr>
        <w:pStyle w:val="Style16"/>
        <w:spacing w:lineRule="auto" w:line="276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территории Брежневского сельсовета</w:t>
      </w:r>
    </w:p>
    <w:p>
      <w:pPr>
        <w:pStyle w:val="Style16"/>
        <w:spacing w:lineRule="auto" w:line="276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Style16"/>
        <w:spacing w:lineRule="auto" w:line="360" w:before="28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Законом Курской области от 26 июня 2006 года № 39-ЗКО "О пожарной безопасности Курской области", постановлением   Администрации Курской области от 20.02.2013г. № 70-па "Об утверждении Порядка установления особого противопожарного режима на территории Курской области и контроля за его исполнением", постановлением Администрации Курской области от 10.05.2017 г. № 373-па "Об отмене особого противопожарного режима на территории Курской области</w:t>
      </w:r>
      <w:r>
        <w:rPr>
          <w:rFonts w:cs="Arial" w:ascii="Arial" w:hAnsi="Arial"/>
          <w:sz w:val="28"/>
          <w:szCs w:val="28"/>
        </w:rPr>
        <w:t>"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менить особый противопожарный режим на территории Брежневского сельсовета Курского района Курской области с 09-00 10 мая 2017 года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изнать утратившим силу распоряжение Администрации Брежневского сельсовета Курского района  Курской области  от 28.04.2016 года № 22-Р  «О введении особого противопожарного режима  на территории Брежневского сельсовета Курского района Курской области»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 Распоряжение вступает в силу со дня его подписания.</w:t>
      </w:r>
    </w:p>
    <w:p>
      <w:pPr>
        <w:pStyle w:val="Style16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7-05-11T14:42:00Z</cp:lastPrinted>
  <dcterms:modified xsi:type="dcterms:W3CDTF">2017-05-11T11:43:00Z</dcterms:modified>
  <cp:revision>12</cp:revision>
  <dc:subject/>
  <dc:title>РОЛЛОРР</dc:title>
</cp:coreProperties>
</file>