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7.2017 года                         с. Верхнекасиново                              №  3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ведении режима функционирова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ВЫШЕННАЯ ГОТОВНОСТЬ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Брежневского сельсове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огнозом ФГБУ "Центрально-Черноземное УГМС" от 21.07.2017г. о неблагоприятных метеорологических явлениях на территории Курской области с 22.07.2017г., в целях принятия дополнительных мер, направленных на обеспечение комплексной безопасности населения и территории Курского района Курской области, координации действий органов управления, сил и средств Курского районного звена территориальной подсистемы РСЧС Курской области. Организации контроля за оперативной обстановкой и своевременного реагирования на возможные чрезвычайные ситуации на территории Брежневского сельсовета Курского района Курской области: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Ввести с 15-00 ч. 21 июля 2017 года до особого распоряжения для органов управления и сил МО «Брежневский сельсовет» Курского района Курской области режим функционирования «Повышенная готовность».</w:t>
      </w:r>
    </w:p>
    <w:p>
      <w:pPr>
        <w:pStyle w:val="Style16"/>
        <w:numPr>
          <w:ilvl w:val="0"/>
          <w:numId w:val="1"/>
        </w:numPr>
        <w:spacing w:before="0" w:after="119"/>
        <w:rPr/>
      </w:pPr>
      <w:r>
        <w:rPr>
          <w:sz w:val="28"/>
          <w:szCs w:val="28"/>
        </w:rPr>
        <w:t>Специалисту по ГО и ЧС Цвирову В.В. развернуть оперативный штаб по ликвидации чрезвычайных ситуаций и организовать круглосуточное дежурство должностных лиц руководящего состава.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Провести по всем населенным пунктам собрания жителей с целью оповещения населения о получении штормового предупреждения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режневского сельсовета ____________ Печурин В.Д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3:00Z</dcterms:created>
  <dc:creator>тест</dc:creator>
  <dc:description/>
  <cp:keywords/>
  <dc:language>en-US</dc:language>
  <cp:lastModifiedBy>Брежневский</cp:lastModifiedBy>
  <cp:lastPrinted>2017-07-21T16:46:00Z</cp:lastPrinted>
  <dcterms:modified xsi:type="dcterms:W3CDTF">2017-07-21T13:46:00Z</dcterms:modified>
  <cp:revision>13</cp:revision>
  <dc:subject/>
  <dc:title>РОЛЛОРР</dc:title>
</cp:coreProperties>
</file>