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БРЕЖНЕ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апреля 2017 г.                                                                                № 19 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я обществен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рной охраны "Добровольная пожарная дружин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ежневского сельсовета 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беспечения пожарной безопасности на территории Брежневского сельсовета Курского района Курской области, в целях исполнения статьи 19 Федерального закона "О пожарной безопасности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бществен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рной охраны "Добровольная пожарная дружи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ежневского сельсовета Курского района Ку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Глава  Брежневского  сельсовета</w:t>
        <w:tab/>
        <w:t xml:space="preserve">            В.Д.Печурин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7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1:41:00Z</dcterms:created>
  <dc:creator>Любовь</dc:creator>
  <dc:description/>
  <cp:keywords/>
  <dc:language>en-US</dc:language>
  <cp:lastModifiedBy>Брежневский</cp:lastModifiedBy>
  <cp:lastPrinted>2017-04-26T09:52:00Z</cp:lastPrinted>
  <dcterms:modified xsi:type="dcterms:W3CDTF">2017-04-26T06:52:00Z</dcterms:modified>
  <cp:revision>33</cp:revision>
  <dc:subject/>
  <dc:title>РОССИЙСКАЯ ФЕДЕРАЦИЯ</dc:title>
</cp:coreProperties>
</file>