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    Ф Е Д Е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ЕЖН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Е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/>
      </w:pPr>
      <w:r>
        <w:rPr>
          <w:sz w:val="28"/>
          <w:szCs w:val="28"/>
        </w:rPr>
        <w:t>18.08.2017 года                       с.Верхнекасиново</w:t>
        <w:tab/>
        <w:t>№ 40- Р</w:t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sz w:val="28"/>
          <w:szCs w:val="28"/>
        </w:rPr>
        <w:t>Об установлении особого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ивопожарного режима</w:t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 Брежневского сельсовета  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Курской области  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 Законом Курской области от 26.06.2006г. № 39-ЗКО "О пожарной безопасности Курской области", постановлением Администрации Курской области от 20.02.2013г. № 70-па "Об утверждении Порядка установления особого противопожарного режима на территории Курской области и  контроля за его исполнением", постановлением Правительства российской Федерации от 25.04.2012г. № 390 "О противопожарном режиме" (с изменениями и дополнениями от 21.03.2017г. №316), в связи с установившимися пожароопасными погодными условиями, повышением природной пожарной опасности и созданием предпосылок для природных и техногенных пожаров в целях предупреждения чрезвычайных ситуаций, организации контроля за оперативной обстановкой о своевременного реагирования на возможные чрезвычайные ситуации на территории Брежневского сельсовета Курского района Курской области:</w:t>
      </w:r>
    </w:p>
    <w:p>
      <w:pPr>
        <w:pStyle w:val="Normal"/>
        <w:tabs>
          <w:tab w:val="clear" w:pos="708"/>
          <w:tab w:val="left" w:pos="24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Установить с 09.00 час. 19 августа 2017 года на территории Курского района Курской области особый противопожарный режим до принятия решения о его отмене.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Усилить контроль за пожарной обстановкой и организацией выполнения противопожарных мероприятий, определить дополнительные меры ограничительного характера. в том числе по запрету на использование открытого огня. Усилить разъяснительную работу с населением об угрозе сельскохозяйственных палов и неконтролируемых поджогов сухой растительности и мусора (в т. ч. на приусадебных участках), а также о соблюдении правил пожарной безопасности при нахождении в лесном массиве. Своевременно выявлять угрозы распространения пожаров на населенные пункты, автомобильные дороги, линии электропередач и связи. Привести в готовность имеющиеся силы и средства, предназначенные для ликвидации возможных возгораний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Контроль за выполнением настоящего распоряжение оставляю за собой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6"/>
          <w:szCs w:val="26"/>
        </w:rPr>
        <w:t>Глава Брежневского сельсовета         __________________    /В.Д. Печурин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4:00Z</dcterms:created>
  <dc:creator>тест</dc:creator>
  <dc:description/>
  <cp:keywords/>
  <dc:language>en-US</dc:language>
  <cp:lastModifiedBy>Брежневский</cp:lastModifiedBy>
  <cp:lastPrinted>2017-08-18T14:29:00Z</cp:lastPrinted>
  <dcterms:modified xsi:type="dcterms:W3CDTF">2017-08-18T11:29:00Z</dcterms:modified>
  <cp:revision>7</cp:revision>
  <dc:subject/>
  <dc:title>РОЛЛОРР</dc:title>
</cp:coreProperties>
</file>