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/>
      </w:pPr>
      <w:r>
        <w:rPr>
          <w:sz w:val="28"/>
          <w:szCs w:val="28"/>
        </w:rPr>
        <w:t>29.03.2017 года                       с.Верхнекасиново</w:t>
        <w:tab/>
        <w:t>№ 17- Р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маневренных оперативных групп патрулирования территории Брежневского сельсовета Курского района Курской области на пожароопасный период 2017 года</w:t>
      </w:r>
    </w:p>
    <w:p>
      <w:pPr>
        <w:pStyle w:val="Normal"/>
        <w:ind w:right="5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ожарной безопасности населенных пунктов, пресечения правонарушений в области пожарной безопасности</w:t>
      </w:r>
      <w:r>
        <w:rPr/>
        <w:t xml:space="preserve">, </w:t>
      </w:r>
      <w:r>
        <w:rPr>
          <w:sz w:val="28"/>
          <w:szCs w:val="28"/>
        </w:rPr>
        <w:t>координации действий сил средств, участвующих в предупреждении и ликвидации природных пожар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маневренную оперативную группу Брежневского сельсовета  Курского района по патрулированию территории на пожароопасный период 2017 года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задачами для маневренной оперативной группы определ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ов сжигания населением мусора на территории населенных пунктов Брежневского сельсовета Курского района Курской области, загораний растительности на территории Брежневского сельсовета  Курского района Ку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среди населения по соблюдению правил противопожарного режи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термических точек, определение площади пожара, направления и скорости распространения ог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обстан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единой дежурной - диспетчерской службой Кур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струкцию старшего маневренной оперативной группы Брежневского сельсовета Курского района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ГО и ЧС Брежневского сельсовета Курского района Курской области Цвирову В.В. ознакомить членов маневренной оперативной группы с настоящим распоря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>Глава Брежневского сельсовета         __________________    /В.Д. Печурин/</w:t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поряжению Администрации Брежневского сельсовета </w:t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ского района </w:t>
      </w:r>
    </w:p>
    <w:p>
      <w:pPr>
        <w:pStyle w:val="ConsPlusNormal1"/>
        <w:widowControl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«29» марта 2017 г. № 1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й мобильной группы Администрации Курского района по патрулированию территории на пожароопасный период 2017 год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93"/>
        <w:gridCol w:w="6458"/>
      </w:tblGrid>
      <w:tr>
        <w:trPr/>
        <w:tc>
          <w:tcPr>
            <w:tcW w:w="251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иров В.В. </w:t>
            </w:r>
          </w:p>
          <w:p>
            <w:pPr>
              <w:pStyle w:val="ConsPlu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ConsPlu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ропаев А.П.</w:t>
            </w:r>
          </w:p>
        </w:tc>
        <w:tc>
          <w:tcPr>
            <w:tcW w:w="593" w:type="dxa"/>
            <w:tcBorders/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58" w:type="dxa"/>
            <w:tcBorders/>
          </w:tcPr>
          <w:p>
            <w:pPr>
              <w:pStyle w:val="ConsPlusNormal1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ГО и ЧС Брежневского сельсовета Курского района(старший оперативной мобильной группы)</w:t>
            </w:r>
          </w:p>
          <w:p>
            <w:pPr>
              <w:pStyle w:val="ConsPlu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игадир мех.отряда Курского участка ЗАО "Дмитриев-АГРО-Инвест"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маков В.И.</w:t>
            </w:r>
          </w:p>
        </w:tc>
        <w:tc>
          <w:tcPr>
            <w:tcW w:w="593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8" w:type="dxa"/>
            <w:tcBorders/>
          </w:tcPr>
          <w:p>
            <w:pPr>
              <w:pStyle w:val="TextBodyIndent"/>
              <w:spacing w:before="0" w:after="120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Курский хлебозавод- водитель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.П.</w:t>
            </w:r>
          </w:p>
        </w:tc>
        <w:tc>
          <w:tcPr>
            <w:tcW w:w="593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12"/>
              </w:rPr>
              <w:t xml:space="preserve">    </w:t>
            </w:r>
            <w:r>
              <w:rPr>
                <w:sz w:val="28"/>
                <w:szCs w:val="12"/>
              </w:rPr>
              <w:t>Пожарная часть г. Курска -водитель</w:t>
            </w:r>
          </w:p>
          <w:p>
            <w:pPr>
              <w:pStyle w:val="TextBodyIndent"/>
              <w:spacing w:before="0" w:after="12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8"/>
                <w:szCs w:val="28"/>
              </w:rPr>
              <w:t xml:space="preserve">Завалишин А.Е. </w:t>
            </w:r>
          </w:p>
        </w:tc>
        <w:tc>
          <w:tcPr>
            <w:tcW w:w="593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8" w:type="dxa"/>
            <w:tcBorders/>
          </w:tcPr>
          <w:p>
            <w:pPr>
              <w:pStyle w:val="TextBodyIndent"/>
              <w:spacing w:before="0" w:after="120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временно не работа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поряжению Администрации Брежневского сельсовета </w:t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ского района </w:t>
      </w:r>
    </w:p>
    <w:p>
      <w:pPr>
        <w:pStyle w:val="ConsPlusNormal1"/>
        <w:widowControl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«29» марта 2017 г. № 17-Р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СТАРШ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ЕВРЕННОЙ ОПЕРАТИВНОЙ ГРУПП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невренная оперативная группа Брежневского сельсовета Курского района Курской области предназначена для патрулирования территории Брежневского сельсовета Курского района по дорогам общего пользования и проселочным дорогам с твердым устойчивым покрытием, объезда мест примыкания лесных массивов к населенным пунктам, объезда мест массового отдыха граждан на природе и опасных в пожарном отношении участков территории, а так же, контроля работы оперативных групп поселений и лесничеств и оказание им помощи в работе с нарушител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ведении режима повышенной пожарной опасности и установлении класса пожарной опасности 1-3 старший группы и патрульные находятся - в рабочее время на рабочих местах, в нерабочее время - отдыхают дома в режиме повышенной готов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класса пожарной опасности 4-5 группа выезжает на патрулирование, в том числе в выходные и праздничные дн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арший группы в 8.00 ежедневно, уточняет у дежурного ЕДДС Курского района об установленном классе пожарной безопасности на территории района, и при необходимости, дает команду на сбор групп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время патрулирования старший группы поддерживает связь по мобильному телефону с оперативным дежурным ЕДДС Кур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окончании патрулирования, при возникновении или обнаружении возгораний или других нарушений немедленно доводит информацию оперативному дежурному ЕДДС Курского района и принимает законные меры к наведению порядка или, по возможности, к тушению ог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 экстренной связ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ДС Курского района Курской области 54-89-51, 54-89-15;</w:t>
      </w:r>
    </w:p>
    <w:p>
      <w:pPr>
        <w:pStyle w:val="Normal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ожарная охрана 101, 112;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>ОМВД Курского района Курской области 70-57-67;</w:t>
      </w:r>
    </w:p>
    <w:p>
      <w:pPr>
        <w:pStyle w:val="Normal"/>
        <w:rPr/>
      </w:pPr>
      <w:r>
        <w:rPr>
          <w:sz w:val="28"/>
          <w:szCs w:val="28"/>
        </w:rPr>
        <w:t>Отдел по Курскому лесничеству Леонидов Вячеслав Михайлович         8-910-740-02-49;</w:t>
      </w:r>
    </w:p>
    <w:p>
      <w:pPr>
        <w:pStyle w:val="Normal"/>
        <w:rPr/>
      </w:pPr>
      <w:r>
        <w:rPr>
          <w:sz w:val="28"/>
          <w:szCs w:val="28"/>
        </w:rPr>
        <w:t>Курское участковое лесничество Брянского лесничества министерства обороны России Бабий Виктор Васильевич 8-910-311-41-90;</w:t>
      </w:r>
    </w:p>
    <w:p>
      <w:pPr>
        <w:pStyle w:val="Normal"/>
        <w:rPr/>
      </w:pPr>
      <w:r>
        <w:rPr>
          <w:sz w:val="28"/>
          <w:szCs w:val="28"/>
        </w:rPr>
        <w:t>Центрально-Черноземный заповедник имени Алехина Власов Андрей Александрович  8-920-264-84-00, 8-960-697-29-2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ий участок специализированного автономного учреждения «Лесопожарный центр» Князева Валентина Сергеевна 8-920-725-74-77,        8-904-529-06-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FontStyle16">
    <w:name w:val="Font Style16"/>
    <w:basedOn w:val="Style13"/>
    <w:qFormat/>
    <w:rPr>
      <w:rFonts w:ascii="Franklin Gothic Medium" w:hAnsi="Franklin Gothic Medium" w:cs="Franklin Gothic Medium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Брежневский</cp:lastModifiedBy>
  <cp:lastPrinted>2017-03-29T11:27:00Z</cp:lastPrinted>
  <dcterms:modified xsi:type="dcterms:W3CDTF">2017-03-29T08:27:00Z</dcterms:modified>
  <cp:revision>6</cp:revision>
  <dc:subject/>
  <dc:title>РОЛЛОРР</dc:title>
</cp:coreProperties>
</file>