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 БРЕЖНЕВСКОГО СЕЛЬСОВЕТА</w:t>
      </w:r>
    </w:p>
    <w:p>
      <w:pPr>
        <w:pStyle w:val="Normal"/>
        <w:pBdr>
          <w:bottom w:val="single" w:sz="8" w:space="2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  <w:b/>
          <w:bCs/>
          <w:sz w:val="32"/>
          <w:szCs w:val="32"/>
        </w:rPr>
        <w:t>08.04.2016 года           с.Верхнекасиново               №18-Р</w:t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 xml:space="preserve">О введении особого противопожарного режим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на территории Брежневского сельсовет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связи с установившимся на территории Курского района  четвертым классом пожарной опасности, в соответствии с постановлением Администрации Брежневского сельсовета Курского района Курской области от 10.04.2013 года № 24-П «Об утверждении Положения о порядке введения особого противопожарного режима на территории Брежневского сельсовета Курского района Курской области»: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/>
      </w:pPr>
      <w:r>
        <w:rPr>
          <w:rFonts w:cs="Arial" w:ascii="Arial" w:hAnsi="Arial"/>
        </w:rPr>
        <w:t>1. Ввести с 9.00 часов  10.04.2016 года на территории Брежневского  сельсовета Курского района Курской области особый противопожарный режим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вести на территории сельсовета собрания жителей, на которых довести оперативную информацию о состоянии пожарной обстановки в районе и меры безопасности при обращении с огнем, действиям населения при возникновении пожара в лесах, на лугах и в жилых постройках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Контроль за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Arial" w:ascii="Arial" w:hAnsi="Arial"/>
        </w:rPr>
        <w:t>Глава Брежневского сельсовета    _____________________  / Печурин В.Д./</w:t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52:00Z</dcterms:created>
  <dc:creator>тест</dc:creator>
  <dc:description/>
  <cp:keywords/>
  <dc:language>en-US</dc:language>
  <cp:lastModifiedBy>Брежневский</cp:lastModifiedBy>
  <cp:lastPrinted>2015-08-10T15:06:00Z</cp:lastPrinted>
  <dcterms:modified xsi:type="dcterms:W3CDTF">2016-04-08T09:14:00Z</dcterms:modified>
  <cp:revision>2</cp:revision>
  <dc:subject/>
  <dc:title>РОЛЛОРР</dc:title>
</cp:coreProperties>
</file>