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ЕЖ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А  С  П  О  Р  Я  Ж  Е  Н  И 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/>
      </w:pPr>
      <w:r>
        <w:rPr>
          <w:sz w:val="28"/>
          <w:szCs w:val="28"/>
        </w:rPr>
        <w:t>17.03.2017 года                       с.Верхнекасиново</w:t>
        <w:tab/>
        <w:t>№ 14- Р</w:t>
      </w:r>
    </w:p>
    <w:p>
      <w:pPr>
        <w:pStyle w:val="Normal"/>
        <w:tabs>
          <w:tab w:val="clear" w:pos="708"/>
          <w:tab w:val="left" w:pos="4020" w:leader="none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28"/>
          <w:szCs w:val="28"/>
        </w:rPr>
        <w:t xml:space="preserve">О  подготовке к пожароопасному сезону 2017 года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режневского сельсовета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 декабря 1994 года №69-ФЗ «О пожарной безопасности», постановлением Правительства Российской Федерации от 30.06.2007 года № 417 " Об утверждении Правил пожарной безопасности в лесах", Лесным Кодексом Российской Федерации, распоряжением Администрации Курского района Курской области от 10 марта 2016 года №88 "О подготовке к пожароопасному сезону 2016 года на территории Курского района Курской области", в целях организации и проведения мероприятий по усилению охраны лесов, населенных пунктов, предотвращения гибели людей при возникновении пожаров на территории Брежневского сельсовета Курского района Курской области: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е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 оперативного штаба по подготовке и проведению  пожароопасного сезона 2017 года на территории Брежневского сельсовета  Курского района Курской области;   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мероприятий к пожароопасному сезону 2017 года на территории Брежне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нтроль за выполнением настоящего распоряжение оставляю за собой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sz w:val="28"/>
          <w:szCs w:val="28"/>
        </w:rPr>
        <w:t>Глава Брежневского сельсовета         __________________    /В.Д. Печури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реж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7.03.2017 года  № 1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к пожароопасному сезону 2017 года на территории Брежневского сельсовета 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2680"/>
        <w:gridCol w:w="25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 Плана действий по предупреждению и ликвидации чрезвычайных ситуаций природного и техногенного характера  на территории Брежневского сельсовета Курского района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7.03.2017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Брежнев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жителей по всем населённым пунктам по вопросу подготовки к пожароопасному сезон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ГО и ЧС по Брежневскому сельсовету, пожарный инсп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рректировки списков граждан, относящихся к «группе ри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-февраль 2017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 по Брежневскому сельсо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неблагополучным семь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ГО и ЧС по Брежневскому сельсовету, Старшие по населенным пункт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жарно-профилактической работы на объектах с массовым пребыванием людей по проведению мероприят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тивопожарной безопас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учреждений культуры. директор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оборудования водонапорных башен устройствами для забора воды пожарной техникой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прель 2017 года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сельсовета  совместно с ООО «Родни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очных тренировок добровольной пожарной дружины МО по реагированию на сообщения о пожаре в населенных пунктах М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-Апрель 2017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льсовета, пожарный инсп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корректировки и уточнения списка старших по населенным пунктам с последующим размещением  базы данных по старшим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17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и ЧС по Брежневскому сельсо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пашки полей, расположенных рядом с лесными массивами и жилыми строения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2017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О «Дмитриев-АГРО-Инвест»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ой и разъяснительной работы с детьми в образовательных учреждениях по вопросам Правил пожарной безопасност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-апрель  2017 год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Гнездиловская СОШ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еречня первичных средст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отушения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т 2017 года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режн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7.03.2017 года  № 1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а по подготовке и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жароопасного сезона 2017 год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жневского сельсовета 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ководитель шт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чурин Василий Дмитриевич- Глава Брежне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лены штаб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Климов Сергей Леонидович 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чальник участка ЗАО «Дмитриев-АГРО-Инв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Цвиров Василий Владимирович - специалист по ГО и ЧС по Брежневскому сельсов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ропаев Андрей Павлович - начальник отряда ЗАО "Дмитриев-АГРО-Инвест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инайлов Александр Иванович - заведующий В-Медведицким лечебно-профилакт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Алексанкина Татьяна Дмитриевна- представитель обще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Афанасьев Александр Михайлович - участковый полиции ОМВД России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4:00Z</dcterms:created>
  <dc:creator>тест</dc:creator>
  <dc:description/>
  <cp:keywords/>
  <dc:language>en-US</dc:language>
  <cp:lastModifiedBy>Брежневский</cp:lastModifiedBy>
  <cp:lastPrinted>2016-03-23T09:30:00Z</cp:lastPrinted>
  <dcterms:modified xsi:type="dcterms:W3CDTF">2017-03-13T07:32:00Z</dcterms:modified>
  <cp:revision>5</cp:revision>
  <dc:subject/>
  <dc:title>РОЛЛОРР</dc:title>
</cp:coreProperties>
</file>