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.03.2016 года                            с. Верхнекасиново                              № 16 -Р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от 21.07.2011г. №36-Р "О создании добровольной  пожарной дружины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Брежневского сельсовета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"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обеспечения пожарной безопасности  на территории Брежневского сельсовета Курского района Курской области, и в целях исполнения статьи 19 Федерального Закона «О пожарной безопасности»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состав добровольной пожарной дружины   при Администрации Брежневского сельсовета Курского района Курской области  и читать в следующей редакции: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ропаев Андрей Павлович – бригадир мех. участка ЗАО "Дмитриев-АГРО-Инвест" Курского производственного участка;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ы: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Цвиров Василий Владимирович – депутат Собрания депутатов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режневского сельсовета- Курский хлебозавод - водитель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Каробанов Михаил Николаевич – пенсионер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Коротков Владимир Анатольевич – слесарь по эксплуатации и обслуживанию газового оборудования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Панов Геннадий Николаевич – ЗАО «Дмитриев-АГРО-Инвест» охранник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Завалишин Анатолий Евгеньевич – временно не работает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 Минайлов Александр Иванович – заведующий Верхнемедведицким ветеринарным лечебно-профилактическим отделением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Сидоров Павел Валерьевич – водитель грузового автомобиля ЗАО "Дмитриев-АГРО-Инвест"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Дмитриев Андрей Петрович - водитель ОКУ "ППС Курской области"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Брежневского сельсовета          _____________         В.Д.Печу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01:00Z</dcterms:created>
  <dc:creator>тест</dc:creator>
  <dc:description/>
  <cp:keywords/>
  <dc:language>en-US</dc:language>
  <cp:lastModifiedBy>Брежневский</cp:lastModifiedBy>
  <cp:lastPrinted>2016-04-05T09:32:00Z</cp:lastPrinted>
  <dcterms:modified xsi:type="dcterms:W3CDTF">2016-04-05T06:32:00Z</dcterms:modified>
  <cp:revision>9</cp:revision>
  <dc:subject/>
  <dc:title>РОЛЛОРР</dc:title>
</cp:coreProperties>
</file>